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מצית מידע בנושא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פילין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צוות התפילין הינה אחת מהמצוות הבודדות שנאמר עליהן שהן שקולות כנגד כל התורה  כולה</w:t>
      </w:r>
      <w:r>
        <w:rPr>
          <w:sz w:val="28"/>
          <w:szCs w:val="28"/>
          <w:rtl w:val="true"/>
        </w:rPr>
        <w:t>,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זו גם אחת משלוש המצוות המהו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לקשר שבין עם ישראל לבור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שתיים האחרות הן ברית מילה ושב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תורת הקבלה מסבירה כי בכח הנחת תפיל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שר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נמשך שפע גשמ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נס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רוחני על האדם המניחם ובפרט סגולת הנחת תפילין הינם שמירה ואריכות ימים כפי שמובא במשנה ברו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לכות תפילין סימן לז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 xml:space="preserve">שכל המניחן מאריך ימים בעולם הזה שנאמ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יהם יחי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 אותם שנושאים את שם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יהם בתפילין יחיו ומובטח שהוא בן העולם הבא ואין אש של גיהנם שולט בו וכל עונותיו נמחלין לו</w:t>
      </w:r>
      <w:r>
        <w:rPr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וג תפילין מתחלק לשנ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תפילין של י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פילין של רא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בתפילין של יד 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 קלף אחד ולכן בתוך הבית יש</w:t>
      </w:r>
      <w:r>
        <w:rPr>
          <w:rtl w:val="true"/>
        </w:rPr>
        <w:t xml:space="preserve"> </w:t>
      </w:r>
      <w:hyperlink r:id="rId2" w:tgtFrame="new_win">
        <w:r>
          <w:rPr>
            <w:rStyle w:val="InternetLink"/>
            <w:sz w:val="28"/>
            <w:sz w:val="28"/>
            <w:szCs w:val="28"/>
            <w:rtl w:val="true"/>
          </w:rPr>
          <w:t>חלל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בתפילין של ראש צריך להכניס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פים ולכן הבית מחולק עם מחיצות</w:t>
      </w:r>
      <w:r>
        <w:rPr>
          <w:rtl w:val="true"/>
        </w:rPr>
        <w:t xml:space="preserve"> </w:t>
      </w:r>
      <w:hyperlink r:id="rId3" w:tgtFrame="new_win">
        <w:r>
          <w:rPr>
            <w:rStyle w:val="InternetLink"/>
            <w:sz w:val="28"/>
            <w:sz w:val="28"/>
            <w:szCs w:val="28"/>
            <w:rtl w:val="true"/>
          </w:rPr>
          <w:t>לארבעה חללים</w:t>
        </w:r>
        <w:r>
          <w:rPr>
            <w:rStyle w:val="InternetLink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הקלף אשר בתוך התפילין כתובים פרשיות מהתורה לכן חשוב כי הפרשיות יכתב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סופר ירא שמ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דיפות לכותב ביד ימי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כסדרן והאותיות יהיו שלמות ושלא תחסר שום א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לחן ערוך הלכות תפילין סימן לב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ומלץ לרכוש תפילין ומזוזו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אדם נאמן המוחזק בכשרו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מידה וניתן מומלץ לרכוש </w:t>
      </w:r>
      <w:r>
        <w:rPr>
          <w:b/>
          <w:b/>
          <w:bCs/>
          <w:sz w:val="28"/>
          <w:sz w:val="28"/>
          <w:szCs w:val="28"/>
          <w:rtl w:val="true"/>
        </w:rPr>
        <w:t>תפילין מהודרות</w:t>
      </w:r>
      <w:r>
        <w:rPr>
          <w:sz w:val="28"/>
          <w:sz w:val="28"/>
          <w:szCs w:val="28"/>
          <w:rtl w:val="true"/>
        </w:rPr>
        <w:t xml:space="preserve"> ובמידה ולא יש לרכוש תפילין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שרות לכתחיל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 ללא תיקונים בקלף אשר יכולים לשנות את כשרות התפילין ל</w:t>
      </w:r>
      <w:r>
        <w:rPr>
          <w:sz w:val="28"/>
          <w:szCs w:val="28"/>
          <w:rtl w:val="true"/>
        </w:rPr>
        <w:t>-"</w:t>
      </w:r>
      <w:r>
        <w:rPr>
          <w:sz w:val="28"/>
          <w:sz w:val="28"/>
          <w:szCs w:val="28"/>
          <w:rtl w:val="true"/>
        </w:rPr>
        <w:t>כשרות בדיעבד</w:t>
      </w:r>
      <w:r>
        <w:rPr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תי התפילין מתחלק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יק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סוגים בהמה גס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ק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ובהמה דק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א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הבתים העשויים מבהמה גסה עמידים יותר וצורת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רובע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ינה נפגמת לכן עדיף לרכוש בתי תפילין מסוג בהמה גס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בכדי לראות את סדר הנחת התפילין ניתן להיכנ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לאתר פאר הס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ם המכיל מצגות וסרטים </w:t>
      </w:r>
    </w:p>
    <w:p>
      <w:pPr>
        <w:pStyle w:val="Normal"/>
        <w:ind w:left="-435" w:right="0" w:hanging="0"/>
        <w:jc w:val="left"/>
        <w:rPr/>
      </w:pPr>
      <w:r>
        <w:rPr>
          <w:rStyle w:val="InternetLink"/>
          <w:sz w:val="28"/>
          <w:szCs w:val="28"/>
          <w:u w:val="none"/>
          <w:rtl w:val="true"/>
        </w:rPr>
        <w:t xml:space="preserve">     </w:t>
      </w:r>
      <w:hyperlink r:id="rId4">
        <w:r>
          <w:rPr>
            <w:rStyle w:val="InternetLink"/>
            <w:sz w:val="28"/>
            <w:szCs w:val="28"/>
          </w:rPr>
          <w:t>http://www.tefillinet.com/In_tef_1.asp</w:t>
        </w:r>
      </w:hyperlink>
      <w:r>
        <w:rPr>
          <w:color w:val="0000FF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תר הידברות מכיל הסברים והכוונה </w:t>
      </w:r>
      <w:hyperlink r:id="rId5">
        <w:r>
          <w:rPr>
            <w:rStyle w:val="InternetLink"/>
            <w:sz w:val="28"/>
            <w:szCs w:val="28"/>
          </w:rPr>
          <w:t>www.hidabroot.org</w:t>
        </w:r>
      </w:hyperlink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ל</w:t>
      </w:r>
      <w:r>
        <w:rPr>
          <w:sz w:val="28"/>
          <w:szCs w:val="28"/>
          <w:rtl w:val="true"/>
        </w:rPr>
        <w:t>':</w:t>
      </w:r>
      <w:r>
        <w:rPr>
          <w:sz w:val="28"/>
          <w:szCs w:val="28"/>
        </w:rPr>
        <w:t>03-6166614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בית 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הפרוסים ברחבי הארץ ניתן לקב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נ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סדר הנחת תפיל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קוצ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יקר התפיל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 להיעזר ביהודי הבקי בהנחת תפילין</w:t>
      </w:r>
      <w:r>
        <w:rPr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www.chabad.org.il</w:t>
        </w:r>
      </w:hyperlink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ל</w:t>
      </w:r>
      <w:r>
        <w:rPr>
          <w:sz w:val="28"/>
          <w:szCs w:val="28"/>
          <w:rtl w:val="true"/>
        </w:rPr>
        <w:t xml:space="preserve">': </w:t>
      </w:r>
      <w:r>
        <w:rPr>
          <w:sz w:val="28"/>
          <w:szCs w:val="28"/>
        </w:rPr>
        <w:t>072-277012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קר ההנחה שהתפילין יונחו על היד והראש כרא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 קשירות הרצועות על היד הינם הידור מצווה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ם מעכבות את המצוו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 שאם טועים בקשירה לא פוגמים במצוו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ההלכ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לחן ערוך סימן ל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ש לבדוק את כשרות התפילין אחת 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שנ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סידים נוהגים לבדוק את התפילין אחת לשנ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יתן לבדוק בכול בית 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זור המרכז בבית ח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 בקניון רחובות אצל הרב שמואל לסקר ה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 ט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054-4976834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-7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ש לשמור על התפילין ולא להניח אותם על שיער רטוב וכן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 להשאירם במקום חם</w:t>
      </w:r>
      <w:r>
        <w:rPr>
          <w:sz w:val="28"/>
          <w:sz w:val="28"/>
          <w:szCs w:val="28"/>
          <w:rtl w:val="true"/>
        </w:rPr>
        <w:t xml:space="preserve"> 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 הקיץ ברכב וכ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בכדי לא לפגוע באותיות הכתובות על הקלף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אחר שהדיו מתפשט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תכווץ בטמפרטורה גבו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נמוכ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435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-435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46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ind w:left="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fillinet.com/images/beit4.gif" TargetMode="External"/><Relationship Id="rId3" Type="http://schemas.openxmlformats.org/officeDocument/2006/relationships/hyperlink" Target="http://www.tefillinet.com/images/beit5.gif" TargetMode="External"/><Relationship Id="rId4" Type="http://schemas.openxmlformats.org/officeDocument/2006/relationships/hyperlink" Target="http://www.tefillinet.com/In_tef_1.asp" TargetMode="External"/><Relationship Id="rId5" Type="http://schemas.openxmlformats.org/officeDocument/2006/relationships/hyperlink" Target="http://www.hidabroot.org/" TargetMode="External"/><Relationship Id="rId6" Type="http://schemas.openxmlformats.org/officeDocument/2006/relationships/hyperlink" Target="http://www.chabad.org.il/Magazines/Article.asp?ArticleID=1507&amp;CategoryID=53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0:36:00Z</dcterms:created>
  <dc:creator>ure66</dc:creator>
  <dc:description/>
  <cp:keywords/>
  <dc:language>en-US</dc:language>
  <cp:lastModifiedBy>ure66</cp:lastModifiedBy>
  <cp:lastPrinted>2008-04-29T10:24:00Z</cp:lastPrinted>
  <dcterms:modified xsi:type="dcterms:W3CDTF">2010-07-08T10:33:00Z</dcterms:modified>
  <cp:revision>10</cp:revision>
  <dc:subject/>
  <dc:title>ב"ה</dc:title>
</cp:coreProperties>
</file>