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סגולות לרפואה</w:t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תורת הקבלה מסבירה בהרחבה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כי לכל סיבה קיים מסובב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כפי שמובא בתלמו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ין 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ק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בעו מלמטה אלא א</w:t>
      </w:r>
      <w:r>
        <w:rPr>
          <w:sz w:val="28"/>
          <w:sz w:val="28"/>
          <w:szCs w:val="28"/>
          <w:rtl w:val="true"/>
        </w:rPr>
        <w:t xml:space="preserve">ם כן </w:t>
      </w:r>
      <w:r>
        <w:rPr>
          <w:sz w:val="28"/>
          <w:sz w:val="28"/>
          <w:szCs w:val="28"/>
          <w:rtl w:val="true"/>
        </w:rPr>
        <w:t>מכריזין עליו מלמע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מרות שניתנה רשות לרופא לרפואת כפי שמובא בספר שמות כא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רַפֹּא יְרַפֵּ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רפואת האדם מאת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תברך ובכו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 xml:space="preserve"> עשיית מצוות ומעשים טובים למשוך הארה ורפואה כמובא בספר שמות ט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וַיֹּאמֶר אִם שָׁמוֹעַ תִּשְׁמַע לְקוֹל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ֱל</w:t>
      </w:r>
      <w:r>
        <w:rPr>
          <w:sz w:val="28"/>
          <w:sz w:val="28"/>
          <w:szCs w:val="28"/>
          <w:rtl w:val="true"/>
        </w:rPr>
        <w:t>וֹ</w:t>
      </w:r>
      <w:r>
        <w:rPr>
          <w:sz w:val="28"/>
          <w:sz w:val="28"/>
          <w:szCs w:val="28"/>
          <w:rtl w:val="true"/>
        </w:rPr>
        <w:t xml:space="preserve">הֶיךָ וְהַיָּשָׁר בְּעֵינָיו תַּעֲשֶׂה וְהַאֲזַנְתָּ לְמִצְוֹתָיו וְשָׁמַרְתָּ כָּל חֻקָּיו כָּל הַמַּחֲלָה אֲשֶׁר שַׂמְתִּי בְמִצְרַיִם לֹא אָשִׂים עָלֶיךָ כִּי אֲנִי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רֹפְאֶךָ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 מובא בתלמוד מסכת ברכות דף 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ם רואה אדם שיסורין באין עליו יפשפש במעשיו שנא</w:t>
      </w:r>
      <w:r>
        <w:rPr>
          <w:sz w:val="28"/>
          <w:sz w:val="28"/>
          <w:szCs w:val="28"/>
          <w:rtl w:val="true"/>
        </w:rPr>
        <w:t>מ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ַחְפְּשָׂה דְרָכֵינוּ וְנַחְקֹרָה וְנָשׁוּבָה עַד</w:t>
      </w:r>
      <w:r>
        <w:rPr>
          <w:sz w:val="28"/>
          <w:sz w:val="28"/>
          <w:szCs w:val="28"/>
          <w:rtl w:val="true"/>
        </w:rPr>
        <w:t xml:space="preserve"> ה</w:t>
      </w:r>
      <w:r>
        <w:rPr>
          <w:sz w:val="28"/>
          <w:szCs w:val="28"/>
          <w:rtl w:val="true"/>
        </w:rPr>
        <w:t>' (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../../C:%5C%D7%AA%D7%95%D7%9B%D7%A0%D7%AA%20%20%D7%AA%D7%95%D7%A8%D7%AA%20%D7%90%D7%9E%D7%AA%20%20%20%D7%9E%D7%90%D7%92%D7%A8%20%D7%AA%D7%95%D7%A8%D7%A0%D7%99%20%D7%97%D7%95%D7%A4%D7%A9%D7%99%5CToratEmetUserData%5CTemp%5Chis_temp_2_3.htm" \l "bm:0000791-%23איכה פרק-ג-{מ}!%23bm:0000791-%23איכה פרק-ג-{מ}!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rtl w:val="true"/>
        </w:rPr>
        <w:t>איכה ג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  <w:r>
        <w:rPr>
          <w:rStyle w:val="InternetLink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שפש ולא מצא יתלה בבטול תור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ַשְׁרֵי הַגֶּבֶר אֲשֶׁר תְּיַסְּרֶנּוּ יָּהּ וּמִתּוֹרָתְךָ תְלַמְּדֶנּוּ</w:t>
      </w:r>
      <w:r>
        <w:rPr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../../C:%5C%D7%AA%D7%95%D7%9B%D7%A0%D7%AA%20%20%D7%AA%D7%95%D7%A8%D7%AA%20%D7%90%D7%9E%D7%AA%20%20%20%D7%9E%D7%90%D7%92%D7%A8%20%D7%AA%D7%95%D7%A8%D7%A0%D7%99%20%D7%97%D7%95%D7%A4%D7%A9%D7%99%5CToratEmetUserData%5CTemp%5Chis_temp_2_3.htm" \l "bm:0000786-%23תהילים פרק-צד-{יב}!%23bm:0000786-%23תהילים פרק-צד-{יב}!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Cs w:val="28"/>
          <w:rtl w:val="true"/>
        </w:rPr>
        <w:t>(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  <w:r>
        <w:rPr>
          <w:rStyle w:val="InternetLink"/>
          <w:sz w:val="28"/>
          <w:sz w:val="28"/>
          <w:szCs w:val="28"/>
          <w:rtl w:val="true"/>
        </w:rPr>
        <w:t>תהילים צד</w:t>
      </w:r>
      <w:r>
        <w:rPr>
          <w:rStyle w:val="InternetLink"/>
          <w:sz w:val="28"/>
          <w:szCs w:val="28"/>
          <w:rtl w:val="true"/>
        </w:rPr>
        <w:t>).</w:t>
      </w:r>
      <w:r>
        <w:rPr>
          <w:rStyle w:val="InternetLink"/>
          <w:sz w:val="28"/>
          <w:szCs w:val="28"/>
          <w:rtl w:val="true"/>
        </w:rPr>
        <w:t xml:space="preserve"> </w:t>
      </w:r>
    </w:p>
    <w:p>
      <w:pPr>
        <w:pStyle w:val="Normal"/>
        <w:ind w:left="11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תלמוד במסכת ראש השנה דף טז מוב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מר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בי </w:t>
      </w:r>
      <w:r>
        <w:rPr>
          <w:sz w:val="28"/>
          <w:sz w:val="28"/>
          <w:szCs w:val="28"/>
          <w:rtl w:val="true"/>
        </w:rPr>
        <w:t>יצחק</w:t>
      </w:r>
      <w:r>
        <w:rPr>
          <w:sz w:val="28"/>
          <w:sz w:val="28"/>
          <w:szCs w:val="28"/>
          <w:rtl w:val="true"/>
        </w:rPr>
        <w:t xml:space="preserve"> ארבעה </w:t>
      </w:r>
      <w:r>
        <w:rPr>
          <w:sz w:val="28"/>
          <w:sz w:val="28"/>
          <w:szCs w:val="28"/>
          <w:rtl w:val="true"/>
        </w:rPr>
        <w:t>דברים מקרעין גזר דינו של 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 הן צדק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ק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 הש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נוי מעש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קה דכתיב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צְדָקָה תַּצִּיל מִמָּוֶ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שלי 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צעקה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דכתי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וַיִּצְעֲקוּ אֶל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ַּצַּר לָהֶם מִמְּצוּקוֹתֵיהֶם יַצִּילֵ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הילים קז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ינוי השם דכתי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שָׂרַי אִשְׁתְּךָ לֹא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ִקְרָא אֶת שְׁמָהּ שָׂרָי כִּי שָׂרָה שְׁמָהּ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בֵרַכְתִּי אֹתָהּ וְגַם נָתַתִּי מִמֶּנָּה לְךָ בֵּ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ראשית יז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שינוי מעשה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דכתיב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ַרְא הָאֱ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הִים אֶת מַעֲשֵׂיהֶם כִּי שָׁבוּ מִדַּרְכָּם הָרָעָה וַיִּנָּחֶם הָאֱ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הִים עַל הָרָעָה אֲשֶׁר דִּבֶּר לַעֲשׂוֹת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הֶם וְלֹא עָשׂ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ונה ג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י</w:t>
      </w:r>
      <w:r>
        <w:rPr>
          <w:sz w:val="28"/>
          <w:sz w:val="28"/>
          <w:szCs w:val="28"/>
          <w:rtl w:val="true"/>
        </w:rPr>
        <w:t xml:space="preserve">ש אומרים </w:t>
      </w:r>
      <w:r>
        <w:rPr>
          <w:sz w:val="28"/>
          <w:sz w:val="28"/>
          <w:szCs w:val="28"/>
          <w:rtl w:val="true"/>
        </w:rPr>
        <w:t>אף שינוי מקום דכתי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וַיֹּאמֶר</w:t>
      </w:r>
      <w:r>
        <w:rPr>
          <w:sz w:val="28"/>
          <w:sz w:val="28"/>
          <w:szCs w:val="28"/>
          <w:rtl w:val="true"/>
        </w:rPr>
        <w:t xml:space="preserve">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אֶל אַבְרָם לֶךְ לְךָ מֵאַרְצְךָ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ּמִמּוֹלַדְתְּךָ וּמִבֵּית אָבִיךָ אֶל הָאָרֶץ אֲשֶׁר אַרְאֶךָּ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בראשית יב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1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תלמוד במסכת שבת דף ק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בא כי מזלו של אדם משתנה בהתאם למעשיו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14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להלן סגולות לרפואה מספרים קדמונ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מירת מאה ברכות ב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רכת אשר יצר בפר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וגל מאוד להמשיך רפוא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14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ובספר סגולות ישראל מובא כי שמירת שבת כהלכתה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רפואה בדוקה לכל החולא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ירבה בנתינת צדקה כמו שכתו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וחטאתך בצדקה פר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ניאל 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כן ילמד בספר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תנא דבי אליהו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תחזק החולה בכל כוחו להתפלל על עצמו בדמ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כל עת יאמר בכוונ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רְאֵה עָנְיִי וַעֲמָלִי וְשָׂא לְכָל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ַטֹּאותָ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רְפָאֵנִי יְי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אֵרָפֵא הוֹשִׁיעֵנִי וְאִוָּשֵׁעָה כִּי תְהִלָּתִי אָתָּ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תלמוד מסכת בבא בתרא דף קטז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ש 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פנחס בר חמא כל שיש לו חולה בתוך ביתו ילך אצל חכם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יבקש עליו רחמים שנא</w:t>
      </w:r>
      <w:r>
        <w:rPr>
          <w:sz w:val="28"/>
          <w:sz w:val="28"/>
          <w:szCs w:val="28"/>
          <w:rtl w:val="true"/>
        </w:rPr>
        <w:t>מ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ֲמַ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ֶלֶךְ מַלְאֲכֵי מָוֶת וְאִישׁ חָכָם יְכַפְּרֶנּ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שלי טז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ובספר סנסן ליאי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הספר ניתן להורדה </w:t>
      </w:r>
      <w:hyperlink r:id="rId2">
        <w:r>
          <w:rPr>
            <w:rStyle w:val="InternetLink"/>
            <w:sz w:val="28"/>
            <w:sz w:val="28"/>
            <w:szCs w:val="28"/>
            <w:rtl w:val="true"/>
          </w:rPr>
          <w:t>באתר היברובוק</w:t>
        </w:r>
        <w:r>
          <w:rPr>
            <w:rStyle w:val="InternetLink"/>
            <w:sz w:val="28"/>
            <w:sz w:val="28"/>
            <w:szCs w:val="28"/>
            <w:rtl w:val="true"/>
          </w:rPr>
          <w:t>ס</w:t>
        </w:r>
      </w:hyperlink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נכתב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חי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 הקדוש ז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א דברים המועלים לרפוא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לקי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 xml:space="preserve">ייחד עשרה אנשים שיתענו ויקראו תהלים בנעימות לרפואתו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פדיון נפש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ירא שמים וחכ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ל מעלת פדיון הנפ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יתן לשמוע את הרצאתו של </w:t>
      </w:r>
      <w:hyperlink r:id="rId3">
        <w:r>
          <w:rPr>
            <w:rStyle w:val="InternetLink"/>
            <w:sz w:val="28"/>
            <w:sz w:val="28"/>
            <w:szCs w:val="28"/>
            <w:rtl w:val="true"/>
          </w:rPr>
          <w:t>הרב משה ארמוני</w:t>
        </w:r>
      </w:hyperlink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יתנו צדקה בעדו כאשר יכלו שא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טוב לתת צדקה לזכות הח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ול יום חו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בקופת הצדקה אשר ב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דיף לומר בטרם נתינת הצדקה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הרני נותן צדקה זו לזכות ולרפואת פ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שינוי שם על ידי חכם ירא שמים בכוונ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גד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המשיך לו נפש חדשה מקדושה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.   </w:t>
      </w:r>
    </w:p>
    <w:p>
      <w:pPr>
        <w:pStyle w:val="Normal"/>
        <w:ind w:left="11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ובספ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פילות וסגול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ל הבן איש ח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טוב לעשות תיקון כרת לחול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לימוד תורה של עשרה בני 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שך לילה שלם עד עלות הש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תום הלימוד יאמרו 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ז פרקי תהילים ואת התפילה הכוללת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ג מידות רחמ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דר פרקי התהילים והתפילה מופיעים ברוב ספרי התהילים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14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ער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אה ספר שערי קדושה למקובל רבי חיים ויטאל 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ז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ן בהרחבה בסדרת הספרים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שיעורים בספר התניא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סדרה מכילה אוצר עצות והסברי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בשפה השווה לכל נפש</w:t>
      </w:r>
      <w:r>
        <w:rPr>
          <w:sz w:val="28"/>
          <w:szCs w:val="28"/>
          <w:rtl w:val="true"/>
        </w:rPr>
        <w:t xml:space="preserve">- </w:t>
      </w:r>
      <w:hyperlink r:id="rId4">
        <w:r>
          <w:rPr>
            <w:rStyle w:val="InternetLink"/>
            <w:sz w:val="28"/>
            <w:sz w:val="28"/>
            <w:szCs w:val="28"/>
            <w:rtl w:val="true"/>
          </w:rPr>
          <w:t>מומלץ לקרוא</w:t>
        </w:r>
      </w:hyperlink>
      <w:r>
        <w:rPr>
          <w:sz w:val="28"/>
          <w:szCs w:val="28"/>
          <w:rtl w:val="true"/>
        </w:rPr>
        <w:t>).</w:t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להכוונה ויעוץ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ינ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ניתן להיעזר בארגון </w:t>
      </w:r>
      <w:hyperlink r:id="rId5">
        <w:r>
          <w:rPr>
            <w:rStyle w:val="InternetLink"/>
            <w:sz w:val="28"/>
            <w:sz w:val="28"/>
            <w:szCs w:val="28"/>
            <w:rtl w:val="true"/>
          </w:rPr>
          <w:t>עזרה למרפא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בראשות הרב פירר בט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03-5777000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כמו כן מומלץ מאוד לראות את הסרט נס רפואי מאתר שופ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www.shofar.net/site/Productdetile.asp?id=595&amp;category=3</w:t>
        </w:r>
      </w:hyperlink>
    </w:p>
    <w:p>
      <w:pPr>
        <w:pStyle w:val="Normal"/>
        <w:ind w:left="18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ימוד הלכות שבת הינו מרכיב חשוב בשמירת השב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רגון </w:t>
      </w:r>
      <w:hyperlink r:id="rId7">
        <w:r>
          <w:rPr>
            <w:rStyle w:val="InternetLink"/>
            <w:sz w:val="28"/>
            <w:sz w:val="28"/>
            <w:szCs w:val="28"/>
            <w:rtl w:val="true"/>
          </w:rPr>
          <w:t>איילת השחר</w:t>
        </w:r>
      </w:hyperlink>
      <w:r>
        <w:rPr>
          <w:sz w:val="28"/>
          <w:sz w:val="28"/>
          <w:szCs w:val="28"/>
          <w:rtl w:val="true"/>
        </w:rPr>
        <w:t xml:space="preserve"> מקיים לימוד טלפוני לנשים עם נשים וגברים עם גברים בט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-800-202-502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וכן ניתן להיעזר במרכז מידע יהדות לכל שאלה </w:t>
      </w:r>
      <w:r>
        <w:rPr>
          <w:sz w:val="28"/>
          <w:szCs w:val="28"/>
        </w:rPr>
        <w:t>02-5811911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תן להיעזר במוקד תהלים ארצ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ומרים תהלים בשבילך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ינ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-700-700-721</w:t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בטרם שינוי ש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ומלץ לשמוע את הרצאתו של הרב יוסף צבי בן פורת באתר </w:t>
      </w:r>
      <w:hyperlink r:id="rId8">
        <w:r>
          <w:rPr>
            <w:rStyle w:val="InternetLink"/>
            <w:sz w:val="28"/>
            <w:sz w:val="28"/>
            <w:szCs w:val="28"/>
            <w:rtl w:val="true"/>
          </w:rPr>
          <w:t>אמונה</w:t>
        </w:r>
      </w:hyperlink>
      <w:r>
        <w:rPr>
          <w:sz w:val="28"/>
          <w:sz w:val="28"/>
          <w:szCs w:val="28"/>
          <w:rtl w:val="true"/>
        </w:rPr>
        <w:t xml:space="preserve">  בנושא ש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כן את הרצאתו של הרב זמיר כהן באתר </w:t>
      </w:r>
      <w:hyperlink r:id="rId9">
        <w:r>
          <w:rPr>
            <w:rStyle w:val="InternetLink"/>
            <w:sz w:val="28"/>
            <w:sz w:val="28"/>
            <w:szCs w:val="28"/>
            <w:rtl w:val="true"/>
          </w:rPr>
          <w:t>הידברות</w:t>
        </w:r>
      </w:hyperlink>
      <w:r>
        <w:rPr>
          <w:sz w:val="28"/>
          <w:sz w:val="28"/>
          <w:szCs w:val="28"/>
          <w:rtl w:val="true"/>
        </w:rPr>
        <w:t xml:space="preserve"> או באתר על טבעי </w:t>
      </w:r>
      <w:hyperlink r:id="rId10">
        <w:r>
          <w:rPr>
            <w:rStyle w:val="InternetLink"/>
            <w:sz w:val="28"/>
            <w:szCs w:val="28"/>
          </w:rPr>
          <w:t>http://altv.shemayisrael.com/modules.php</w:t>
        </w:r>
      </w:hyperlink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אביעה תפילות וסגולות בהוצאת ישיב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סא רחמ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ני ברק  טל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03-6767163/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סדרת ספרים האוגדת תפילות וסגולות לחיים טובים ולשלום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Wingdings" w:hAnsi="Wingdings" w:cs="Wingdings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rFonts w:ascii="Wingdings" w:hAnsi="Wingdings" w:cs="Wingdings"/>
      <w:b/>
      <w:bCs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brewbooks.org/" TargetMode="External"/><Relationship Id="rId3" Type="http://schemas.openxmlformats.org/officeDocument/2006/relationships/hyperlink" Target="http://www.armoni.info/" TargetMode="External"/><Relationship Id="rId4" Type="http://schemas.openxmlformats.org/officeDocument/2006/relationships/hyperlink" Target="http://www.chabad.org.il/" TargetMode="External"/><Relationship Id="rId5" Type="http://schemas.openxmlformats.org/officeDocument/2006/relationships/hyperlink" Target="http://ezra-lemarpe.org/" TargetMode="External"/><Relationship Id="rId6" Type="http://schemas.openxmlformats.org/officeDocument/2006/relationships/hyperlink" Target="http://www.shofar.net/site/Productdetile.asp?id=595&amp;category=3" TargetMode="External"/><Relationship Id="rId7" Type="http://schemas.openxmlformats.org/officeDocument/2006/relationships/hyperlink" Target="http://b-2.co.il/" TargetMode="External"/><Relationship Id="rId8" Type="http://schemas.openxmlformats.org/officeDocument/2006/relationships/hyperlink" Target="http://www.emuna.info/About.asp" TargetMode="External"/><Relationship Id="rId9" Type="http://schemas.openxmlformats.org/officeDocument/2006/relationships/hyperlink" Target="http://www.hidabroot.org/" TargetMode="External"/><Relationship Id="rId10" Type="http://schemas.openxmlformats.org/officeDocument/2006/relationships/hyperlink" Target="http://altv.shemayisrael.com/modules.ph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4:16:00Z</dcterms:created>
  <dc:creator>אביהו...</dc:creator>
  <dc:description/>
  <cp:keywords/>
  <dc:language>en-US</dc:language>
  <cp:lastModifiedBy>ure66</cp:lastModifiedBy>
  <cp:lastPrinted>2009-09-10T14:59:00Z</cp:lastPrinted>
  <dcterms:modified xsi:type="dcterms:W3CDTF">2010-07-08T10:44:00Z</dcterms:modified>
  <cp:revision>30</cp:revision>
  <dc:subject/>
  <dc:title>בס"ד</dc:title>
</cp:coreProperties>
</file>