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תפילה הועתקה מאיגרת קודש ששלח הרב המקובל 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משה בן נחמן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זצו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זי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א לתלמידו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עדיף לומר את התפילה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 ב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שני בני הזו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 ארבעים יום מהפקידה בהרי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ובא בספר תנא דבי אליהו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רק ח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פעם אחת הייתי עובר ממקום למק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צאני אדם אחד ואמר 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ב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פני מה בעלי בתים של ישראל נעצרים על הבנים מהיות להם בני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אמרתי 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פני ש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אוהב אותם אהבה גמורה ושמח בהם ובתפל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יכך מצרפ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די שירבו רחמים על בנים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בי משה לייב שפירא זצו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ל הציע לזוג נשוי ללא ילד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ניסו הכו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לומר את תפילת חנה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בהר הזיתים בירושל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סמוך לקברי הצדי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ל מקום המקד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בערב ראש השנה ויתמידו לומר בכול ערב ראש השנה גם לאחר שיפקדו בילדים ואכן הסגולה פעלה והזוג נפקד בילדים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וכן מובא בשולחן ערוך הלכות ראש השנ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שנה ברורה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ויש מקומות נוהגין ללכת בערב ראש השנה לבית הקברות ולהרבות שם בתחי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בית הקברות הוא מקום מנוחת הצדיקים ומתוך כך הוא מקום קדוש וטהור והתפלה נתקבלה יות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להלן סגולות המופיעות בספרי הקדמונים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סגולה בדוקה ומנוסה להפקד בבני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לקיים מצוות שילוח הקן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5</w:t>
      </w:r>
      <w:r>
        <w:rPr>
          <w:sz w:val="20"/>
          <w:szCs w:val="20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הזה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 xml:space="preserve"> ולהזהיר מאוד בתוספת שב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בערב שבת ובמוצאי שב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ספר סגולות ישראל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לימוד בקביעות בספ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ור החי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רבנו חיים בן עטר זצו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זי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 מסוגל לפקיד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ריכת שיעורי טהרת המשפחה לזיכוי הרבים סגולה בדוקה ומנוסה</w:t>
      </w:r>
      <w:r>
        <w:rPr>
          <w:sz w:val="28"/>
          <w:szCs w:val="28"/>
          <w:rtl w:val="true"/>
        </w:rPr>
        <w:t xml:space="preserve">! -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הרבי מליובאוויטש זצו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זי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א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ינוי השם לאשה באופן שיתוסף האות 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מורה על התרחבו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שם הא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דוק ומנוסה לפקידה לדוגמ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טלי 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טלי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עפ</w:t>
      </w:r>
      <w:r>
        <w:rPr>
          <w:sz w:val="28"/>
          <w:szCs w:val="28"/>
          <w:u w:val="single"/>
          <w:rtl w:val="true"/>
        </w:rPr>
        <w:t>"</w:t>
      </w:r>
      <w:r>
        <w:rPr>
          <w:sz w:val="28"/>
          <w:sz w:val="28"/>
          <w:szCs w:val="28"/>
          <w:u w:val="single"/>
          <w:rtl w:val="true"/>
        </w:rPr>
        <w:t>י ספר המדות</w:t>
      </w:r>
      <w:r>
        <w:rPr>
          <w:sz w:val="28"/>
          <w:szCs w:val="28"/>
          <w:u w:val="single"/>
          <w:rtl w:val="true"/>
        </w:rPr>
        <w:t xml:space="preserve">, </w:t>
      </w:r>
      <w:r>
        <w:rPr>
          <w:sz w:val="28"/>
          <w:sz w:val="28"/>
          <w:szCs w:val="28"/>
          <w:u w:val="single"/>
          <w:rtl w:val="true"/>
        </w:rPr>
        <w:t xml:space="preserve">ערך בנים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 w:val="28"/>
          <w:szCs w:val="28"/>
          <w:u w:val="single"/>
          <w:rtl w:val="true"/>
        </w:rPr>
        <w:t>חלקי</w:t>
      </w:r>
      <w:r>
        <w:rPr>
          <w:sz w:val="28"/>
          <w:szCs w:val="28"/>
          <w:u w:val="single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7</w:t>
      </w:r>
      <w:r>
        <w:rPr>
          <w:sz w:val="20"/>
          <w:szCs w:val="20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צניעות שבאשה מזכה לה לבנ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אה תלמוד בבלי מגילה י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2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ה יעשה אדם ויהיה לו בנים זכרים ישא אשה ההוגנת לו ויקדש את עצמו בשעת התשמיש ויבקש ממי שהבנים שלו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אה נדה עא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כל הרודף צדקה זוכה לבנים בעלי עושר בעלי חכמה בעלי אגד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בא בתרא ט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hyperlink r:id="rId2">
        <w:r>
          <w:rPr>
            <w:rStyle w:val="InternetLink"/>
            <w:sz w:val="28"/>
            <w:sz w:val="28"/>
            <w:szCs w:val="28"/>
            <w:rtl w:val="true"/>
          </w:rPr>
          <w:t>מכון פוע</w:t>
        </w:r>
        <w:r>
          <w:rPr>
            <w:rStyle w:val="InternetLink"/>
            <w:sz w:val="28"/>
            <w:szCs w:val="28"/>
            <w:rtl w:val="true"/>
          </w:rPr>
          <w:t>"</w:t>
        </w:r>
        <w:r>
          <w:rPr>
            <w:rStyle w:val="InternetLink"/>
            <w:sz w:val="28"/>
            <w:sz w:val="28"/>
            <w:szCs w:val="28"/>
            <w:rtl w:val="true"/>
          </w:rPr>
          <w:t>ה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מחה במתן ייעו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וונה וסיוע לזוגות להם בע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ניקולוגיה ופוריות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השרות ללא ת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טל </w:t>
      </w:r>
      <w:r>
        <w:rPr>
          <w:sz w:val="28"/>
          <w:szCs w:val="28"/>
          <w:rtl w:val="true"/>
        </w:rPr>
        <w:t>: </w:t>
      </w:r>
      <w:r>
        <w:rPr>
          <w:sz w:val="28"/>
          <w:szCs w:val="28"/>
        </w:rPr>
        <w:t>1800-07-11-11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ער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27" w:right="0" w:hanging="22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איגר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מתארת בן היתר את השפעת המאכלים בטרם קיום התשמיש וכן את כח המחשבה המתלבשת בזמן החיבור על הוול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כן מבואר בספר התניא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סידות מבואר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ח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ד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ספר מומלץ ניתן גם לרכוש בטל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03-96060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פרקים 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בספר נועם אלימלך ב</w:t>
      </w:r>
      <w:r>
        <w:rPr>
          <w:sz w:val="28"/>
          <w:szCs w:val="28"/>
          <w:rtl w:val="true"/>
        </w:rPr>
        <w:t>-'</w:t>
      </w:r>
      <w:r>
        <w:rPr>
          <w:sz w:val="28"/>
          <w:sz w:val="28"/>
          <w:szCs w:val="28"/>
          <w:rtl w:val="true"/>
        </w:rPr>
        <w:t>ציט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קטן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מובא בסימן </w:t>
      </w:r>
      <w:r>
        <w:rPr>
          <w:b/>
          <w:b/>
          <w:bCs/>
          <w:sz w:val="28"/>
          <w:sz w:val="28"/>
          <w:szCs w:val="28"/>
          <w:rtl w:val="true"/>
        </w:rPr>
        <w:t>יד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וזה יהיה לו חוק ולא יעבור מללמוד קודם </w:t>
      </w:r>
      <w:r>
        <w:rPr>
          <w:sz w:val="28"/>
          <w:sz w:val="28"/>
          <w:szCs w:val="28"/>
          <w:rtl w:val="true"/>
        </w:rPr>
        <w:t>הזיוו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 xml:space="preserve"> פרק 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ז בספר </w:t>
      </w:r>
      <w:hyperlink r:id="rId3">
        <w:r>
          <w:rPr>
            <w:rStyle w:val="InternetLink"/>
            <w:sz w:val="28"/>
            <w:sz w:val="28"/>
            <w:szCs w:val="28"/>
            <w:rtl w:val="true"/>
          </w:rPr>
          <w:t>ראשית חכמה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ר הקדושה</w:t>
      </w:r>
      <w:r>
        <w:rPr>
          <w:sz w:val="28"/>
          <w:szCs w:val="28"/>
          <w:rtl w:val="true"/>
        </w:rPr>
        <w:t xml:space="preserve">.." </w:t>
      </w:r>
      <w:r>
        <w:rPr>
          <w:sz w:val="28"/>
          <w:sz w:val="28"/>
          <w:szCs w:val="28"/>
          <w:rtl w:val="true"/>
        </w:rPr>
        <w:t>ובספר הזוהר פרשת משפטים צ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אור מתוק מדב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י כל הנשמות הבאות לעולם הזה צריכות להתלבש בלבוש אחד הנקרא צ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ה הצלם נמשך מקליפת נוגה המעורבת מטוב ור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ם סוד היצר טוב ויצר הרע שב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ם האב והאם מהרהרים הרהורים רעים בעת יחו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ז גורמים להמשיך לבוש לנשמת הולד מהרע שבנוגה 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27" w:right="0" w:hanging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אה ספר בראשית פרקים י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ספר שמואל א פרק א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227" w:right="0" w:hanging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פילת חנה מופיעה בספר שמואל א פרק ב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227" w:right="0" w:hanging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סיפור במלואו פורסם גם באתר צעירי ח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 ב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 אלו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ח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9/08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ind w:left="227" w:right="0" w:hanging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מדרש תנחומא פרשת כי תצא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אולם יש ללמוד את כל ההלכות הקשורות בזה בכדי לא לעבור על צער בעלי 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ניתן לשמוע את הרצאתו של הרב משה ארמוני באתרו המסבירה את חשיבות מצוות שילוח הקן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227" w:right="0" w:hanging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סגולה מופיעה באגרות הקוד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לם חשוב שהשיעורים יועברו באופן המתקב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בדרכי נועם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 גם להיעזר ב</w:t>
      </w:r>
      <w:r>
        <w:rPr>
          <w:sz w:val="28"/>
          <w:sz w:val="28"/>
          <w:szCs w:val="28"/>
          <w:rtl w:val="true"/>
        </w:rPr>
        <w:t>מאמרו של 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 שוסהי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ריאות ואושר בחיי הנישואין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צוין כי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שת רב קהילת ח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 ברחובות מנחם מנדל גלוכובסק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בירה שעורים לנשים בדבר חשיבות קיום טהרת המשפחה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ind w:left="227" w:right="0" w:hanging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פר המדות נכתב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נחמן מברסלב זצו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ספר האוגד עצות וסגולות לח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ms Rmn" w:hAnsi="Tms Rmn" w:cs="Miriam"/>
          <w:sz w:val="28"/>
          <w:szCs w:val="28"/>
        </w:rPr>
      </w:pPr>
      <w:r>
        <w:rPr>
          <w:rFonts w:cs="Miriam" w:ascii="Tms Rmn" w:hAnsi="Tms Rmn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  <w:u w:val="single"/>
        </w:rPr>
      </w:pPr>
      <w:r>
        <w:rPr>
          <w:b/>
          <w:bCs/>
          <w:color w:val="008000"/>
          <w:sz w:val="36"/>
          <w:szCs w:val="36"/>
          <w:rtl w:val="true"/>
        </w:rPr>
        <w:t xml:space="preserve">      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הכרת השלבים הפיזיולוגים של המחזור 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>החוד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>י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Cs/>
          <w:color w:val="008000"/>
          <w:sz w:val="36"/>
          <w:szCs w:val="36"/>
          <w:u w:val="single"/>
          <w:rtl w:val="true"/>
        </w:rPr>
        <w:t>(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>הרב זמיר כהן</w:t>
      </w:r>
      <w:r>
        <w:rPr>
          <w:b/>
          <w:bCs/>
          <w:color w:val="008000"/>
          <w:sz w:val="36"/>
          <w:szCs w:val="36"/>
          <w:u w:val="single"/>
          <w:rtl w:val="true"/>
        </w:rPr>
        <w:t>)</w:t>
      </w:r>
    </w:p>
    <w:p>
      <w:pPr>
        <w:pStyle w:val="Normal"/>
        <w:jc w:val="left"/>
        <w:rPr>
          <w:rFonts w:ascii="Tms Rmn" w:hAnsi="Tms Rmn" w:cs="Miriam"/>
          <w:b/>
          <w:b/>
          <w:bCs/>
          <w:color w:val="008000"/>
          <w:sz w:val="28"/>
          <w:szCs w:val="28"/>
          <w:u w:val="single"/>
        </w:rPr>
      </w:pPr>
      <w:r>
        <w:rPr>
          <w:rFonts w:cs="Miriam" w:ascii="Tms Rmn" w:hAnsi="Tms Rmn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ind w:left="2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ת מאבני היסוד של מצוות היהד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זוהי מצו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הרת המשפחה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כלו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לאחר ארבע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יש נוהגים חמש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ימים מעת בא הוסת ולאחר שהתברר לאשה על ידי בדיקת עצ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היא כבר נקיה לחלוט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סופרת האשה שבעה ימים נקיים אשר בסופם היא טובלת במקו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ריכת מים צלולים הבנויה על פי חוקים מיוחדים המעניקים לה את התואר מקוה טהרה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מעת הוסת ועד לאחר הטבילה במקוה אסורים בני הזוג במגע פיזי ביניהם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אג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סור חמור זה המכונה בספרות ההלכתית בשם איסור נ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ל גם על רווק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וזאת בנוסף לעצם איסור המגע אפילו במי שאינה נדה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לא חופה וקידושין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227" w:right="0" w:hanging="0"/>
        <w:jc w:val="left"/>
        <w:rPr/>
      </w:pPr>
      <w:r>
        <w:rPr>
          <w:sz w:val="28"/>
          <w:sz w:val="28"/>
          <w:szCs w:val="28"/>
          <w:rtl w:val="true"/>
        </w:rPr>
        <w:t>חוק זה הנראה במבט שטחי מוזר למדי בעיני האדם הפשו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אר לפתע באור יקרות על ידי אנשי המדע המודר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שר גילו לפליאתם כי החו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תמ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כא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נוי בטכניקה גאונית המוכיחה כי הורכבה מתוך בקיאות רחבה במבנה הפיזיולוגי של אברי גוף 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חוקים הביולוגיים לפיהם מתפקדים אותם איב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בקיאות זו היתה חייבת להיות רחבה ושולטת בפרטי פרטים נסתרים עד כדי הזמן </w:t>
      </w:r>
      <w:r>
        <w:rPr>
          <w:sz w:val="28"/>
          <w:sz w:val="28"/>
          <w:szCs w:val="28"/>
          <w:rtl w:val="true"/>
        </w:rPr>
        <w:t>המדויק</w:t>
      </w:r>
      <w:r>
        <w:rPr>
          <w:sz w:val="28"/>
          <w:sz w:val="28"/>
          <w:szCs w:val="28"/>
          <w:rtl w:val="true"/>
        </w:rPr>
        <w:t xml:space="preserve"> בו מתרחש כל שינוי באותם איב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וד שפרטים רבים התגלו לאנשי המחקר רק בדור האחרון ורק באמצעות כלי עזר מדעיים חדישים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27" w:right="0" w:hanging="0"/>
        <w:jc w:val="left"/>
        <w:rPr/>
      </w:pPr>
      <w:r>
        <w:rPr>
          <w:sz w:val="28"/>
          <w:sz w:val="28"/>
          <w:szCs w:val="28"/>
          <w:rtl w:val="true"/>
        </w:rPr>
        <w:t>ואם לא די ב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י מתברר כי חוק נפלא זה מעניק פתרון הולם למספר בעיות רפואיות וחברתיות קשות אשר חלק ניכר מן הזוגות הנשואים נאלץ להתמודד עימה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דבר המגלה כי בנוסף ל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וק הורכב מתוך מומחיות רבה גם בתחום הבריאות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רפוא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גם בתחום הפסיכולוגי </w:t>
      </w:r>
      <w:r>
        <w:rPr>
          <w:sz w:val="28"/>
          <w:sz w:val="28"/>
          <w:szCs w:val="28"/>
          <w:rtl w:val="true"/>
        </w:rPr>
        <w:t>וההורמונאל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גם בתחום הבין זוגי מן ההיבט הסוציולוגי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וכאמור מתוך בקיאות מפליאה בתחום הפיזיולוג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ביולוגי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בהרת הדב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יעזר בקטעים מתוך מאמרו של 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 שוסהיים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בריאות ואושר בחיי הנישואין</w:t>
      </w:r>
      <w:r>
        <w:rPr>
          <w:sz w:val="28"/>
          <w:szCs w:val="28"/>
          <w:rtl w:val="true"/>
        </w:rPr>
        <w:t>" [</w:t>
      </w:r>
      <w:r>
        <w:rPr>
          <w:sz w:val="28"/>
          <w:sz w:val="28"/>
          <w:szCs w:val="28"/>
          <w:rtl w:val="true"/>
        </w:rPr>
        <w:t>בתוספת דברי הסבר והדגשה</w:t>
      </w:r>
      <w:r>
        <w:rPr>
          <w:sz w:val="28"/>
          <w:szCs w:val="28"/>
          <w:rtl w:val="true"/>
        </w:rPr>
        <w:t>]:</w:t>
      </w:r>
    </w:p>
    <w:p>
      <w:pPr>
        <w:pStyle w:val="Normal"/>
        <w:ind w:left="227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מבחינה כרונולוגית קיימת התאמה </w:t>
      </w:r>
      <w:r>
        <w:rPr>
          <w:sz w:val="28"/>
          <w:sz w:val="28"/>
          <w:szCs w:val="28"/>
          <w:rtl w:val="true"/>
        </w:rPr>
        <w:t>מדויקת</w:t>
      </w:r>
      <w:r>
        <w:rPr>
          <w:sz w:val="28"/>
          <w:sz w:val="28"/>
          <w:szCs w:val="28"/>
          <w:rtl w:val="true"/>
        </w:rPr>
        <w:t xml:space="preserve"> להפליא בין המסורת היהודית לבין מדע הרפואה בנוגע לשלושת השלבים או התקופות המחלקים מבחינה פיזיולוגית את המחזור החודשי של האש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חילה נפתח בשני השלבים הראש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המשך הדברים נעבור לשלב השליש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בשלב הראשון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תפרק ומתפורר הקרום הרירי המצפה את פנים הרחם וגורם לדימ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בשלב השני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רחם בונה מחדש את הקרום שנהר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שם הכשרתו לקבלת והזנת העובר המתפתח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ה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אמצעות כלים מדעיים חדישים התגלה כי משך היווצרות הקרום החדש הוא שבעה ימים מעת תום ההפרשה הדמ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אנשי המחקר נדהמו לגלות כי בתור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יקרא ט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ה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כח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נאמר שלאחר תום ההפרשה הדמ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 להמתין שבעה ימים נקיים מ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ק אז רשאית האשה לטבול במקוה ובני הזוג שבים להיתרם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בור היודעים ומאמינים באמונה שלימה שלא גורם אנושי כתב את ה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 בדברים אלה שום פלא או חידו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הרי בורא העולם הוא הוא כותב ה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י כבורא יודע ומכיר את פרטי ומסתרי בריאתו</w:t>
      </w:r>
      <w:r>
        <w:rPr>
          <w:sz w:val="28"/>
          <w:szCs w:val="28"/>
          <w:rtl w:val="true"/>
        </w:rPr>
        <w:t>??</w:t>
      </w:r>
    </w:p>
    <w:p>
      <w:pPr>
        <w:pStyle w:val="Normal"/>
        <w:ind w:left="2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פני שנציין פרט מעניין נוסף בנושא 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בה עלינו להדגיש שמצוות התורה לא ניתנו מטעמי בריאות בעל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 צו מלך הן אשר סיבות וטעמים רמים טמונים בהם ועלינו לקיימם בין אם גילינו בהם איזו שהיא תועלת בריאותית או כל תועלת אח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ין אם לא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חד עם זאת ברור לנו שבורא העולם אשר הטביע את טבע הברי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 הטביע נזק בריאותי בדבר הכרוך במצו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דר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 בודאי קישר בריאות וטובה בטבע פעולות ומאכלי ועניני המצו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 יש לזכור שאין זו סיבת ומטרת המצו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 פועל יוצא המתקשר אליה בהכרח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נקודת מבט זו נוכל עתה לציין כי במקביל לגילויים ה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בהם נודע לראשונה שבמשך שבעה ימים נבנה הקרום הרירי של הרח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ברר עוד כי כל עוד לא הסתיימה בניית הקר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צוי פנים הרחם במצב דומה לספוג העלול לשאוב לתוכו חיידקים המגיעים מן החו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שמש מרבץ נח להתרבות ולהתפתחות מושבות חיידקים מחוללי מחל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2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 ידי הפרישה בימים א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חסך סיכון נורא ז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227" w:right="0" w:hanging="0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עיל הוזכרו שני השלבים הראשונ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פרקות הקרום הרי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ניינו מחד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לבים אשר כאמור התורה הכירה אותם היטב על מועדיה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שלב השלישי מגיע מועד הביו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ו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רדות התא הקרוי ביצית והאמור להתהוות לעו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ן השחל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מועד הביוץ הוא בדיוק לאחר סיום בניית הקרום הרירי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אמור לקלוט את העובר המתפתח ולפרנסו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וכפי שמתברר באמצעות מכשירי סריקה משוכללים המאפשרים </w:t>
      </w:r>
      <w:r>
        <w:rPr>
          <w:sz w:val="28"/>
          <w:sz w:val="28"/>
          <w:szCs w:val="28"/>
          <w:rtl w:val="true"/>
        </w:rPr>
        <w:t>צפיי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בהגדל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שמעות הדברים מדהימ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י מידע זה נמצא שיום הטבילה במקוה על פי מצות ה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 בו חלה מצוה על הבעל לפקוד את אש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 הכשיר ביותר לקליטת עיבור</w:t>
      </w:r>
      <w:r>
        <w:rPr>
          <w:sz w:val="28"/>
          <w:szCs w:val="28"/>
          <w:rtl w:val="true"/>
        </w:rPr>
        <w:t>!!</w:t>
      </w:r>
    </w:p>
    <w:p>
      <w:pPr>
        <w:pStyle w:val="Normal"/>
        <w:ind w:left="227" w:right="0" w:hanging="0"/>
        <w:jc w:val="left"/>
        <w:rPr/>
      </w:pPr>
      <w:r>
        <w:rPr>
          <w:sz w:val="28"/>
          <w:sz w:val="28"/>
          <w:szCs w:val="28"/>
          <w:rtl w:val="true"/>
        </w:rPr>
        <w:t>המעניי</w:t>
      </w:r>
      <w:r>
        <w:rPr>
          <w:sz w:val="28"/>
          <w:sz w:val="28"/>
          <w:szCs w:val="28"/>
          <w:rtl w:val="true"/>
        </w:rPr>
        <w:t>ן</w:t>
      </w:r>
      <w:r>
        <w:rPr>
          <w:sz w:val="28"/>
          <w:sz w:val="28"/>
          <w:szCs w:val="28"/>
          <w:rtl w:val="true"/>
        </w:rPr>
        <w:t xml:space="preserve"> ביותר הוא שהחפיפה שבין המועד ההלכתי של הטבילה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אחר תום שבעת הימים הנק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בין הזמן הכשיר ביותר לעיב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רי מועד הביוץ שלאחר תום שבעת ימי בנין הרח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 התחדשה לפתע זה עתה על סמך הנתונים ה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 נאמרה והוגדרה במילים ברורות בתורה שבעל פה במשפט קצ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ין האשה מתעברת אלא סמוך לטבילת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כו</w:t>
      </w:r>
      <w:r>
        <w:rPr>
          <w:sz w:val="28"/>
          <w:szCs w:val="28"/>
          <w:rtl w:val="true"/>
        </w:rPr>
        <w:t>'. (</w:t>
      </w:r>
      <w:r>
        <w:rPr>
          <w:sz w:val="28"/>
          <w:sz w:val="28"/>
          <w:szCs w:val="28"/>
          <w:rtl w:val="true"/>
        </w:rPr>
        <w:t xml:space="preserve">גמרא מסכת </w:t>
      </w:r>
      <w:r>
        <w:rPr>
          <w:sz w:val="28"/>
          <w:sz w:val="28"/>
          <w:szCs w:val="28"/>
          <w:rtl w:val="true"/>
        </w:rPr>
        <w:t>נדה לא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ראה עוד במדרש ר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קרא 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ין האשה קולטת אלא אחר נדתה</w:t>
      </w:r>
      <w:r>
        <w:rPr>
          <w:sz w:val="28"/>
          <w:szCs w:val="28"/>
          <w:rtl w:val="true"/>
        </w:rPr>
        <w:t>".)</w:t>
      </w:r>
    </w:p>
    <w:p>
      <w:pPr>
        <w:pStyle w:val="Normal"/>
        <w:ind w:left="227" w:right="0" w:hanging="0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תלמוד נאמ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מפני מה אמרה תורה נדה לשבעה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מפני שרגיל 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קץ ב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אוסה עליו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אמרה תורה תהא אסורה שבעה ימים כדי שתהא חביבה על בעלה כבשעת כניסתה לחופה</w:t>
      </w:r>
      <w:r>
        <w:rPr>
          <w:sz w:val="28"/>
          <w:szCs w:val="28"/>
          <w:rtl w:val="true"/>
        </w:rPr>
        <w:t>". (</w:t>
      </w:r>
      <w:r>
        <w:rPr>
          <w:sz w:val="28"/>
          <w:sz w:val="28"/>
          <w:szCs w:val="28"/>
          <w:rtl w:val="true"/>
        </w:rPr>
        <w:t>נדה 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ימרא זו הבאה להאיר את מצות טהרת המשפחה מזוית נוספת של קשר נפשי בריא ומתמשך בין בני הזו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מתמצתת </w:t>
      </w:r>
      <w:r>
        <w:rPr>
          <w:sz w:val="28"/>
          <w:sz w:val="28"/>
          <w:szCs w:val="28"/>
          <w:rtl w:val="true"/>
        </w:rPr>
        <w:t>עבורנו</w:t>
      </w:r>
      <w:r>
        <w:rPr>
          <w:sz w:val="28"/>
          <w:sz w:val="28"/>
          <w:szCs w:val="28"/>
          <w:rtl w:val="true"/>
        </w:rPr>
        <w:t xml:space="preserve"> את הפתרון האידיאלי הנפלא לבעיית הבעיות של הבית המודרני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עמום</w:t>
      </w:r>
      <w:r>
        <w:rPr>
          <w:sz w:val="28"/>
          <w:sz w:val="28"/>
          <w:szCs w:val="28"/>
          <w:rtl w:val="true"/>
        </w:rPr>
        <w:t xml:space="preserve"> ומאיסות וריחוק בני הזוג זה מ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 ההרס המוחלט של הב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 להאריך ולהרחיב בז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 כאמ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ניח זאת להתבוננות הקורא והרחבת הדברים בדעתו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2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22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080" w:right="1800" w:gutter="0" w:header="0" w:top="53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84"/>
        </w:tabs>
        <w:ind w:left="227" w:hanging="227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W:/public/&#1502;&#1499;&#1493;&#1503;%20&#1508;&#1493;&#1506;&#1492;%20-%20&#1512;&#1508;&#1493;&#1488;&#1492;%20&#1493;&#1508;&#1493;&#1512;&#1497;&#1493;&#1514;%20&#1506;&#1500;%20&#1508;&#1497;%20&#1492;&#1492;&#1500;&#1499;&#1492;%20-%20&#1491;&#1507;%20&#1492;&#1489;&#1497;&#1514;.htm" TargetMode="External"/><Relationship Id="rId3" Type="http://schemas.openxmlformats.org/officeDocument/2006/relationships/hyperlink" Target="http://www.hebrewbooks.org/3497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7:44:00Z</dcterms:created>
  <dc:creator>אביהו...</dc:creator>
  <dc:description/>
  <cp:keywords/>
  <dc:language>en-US</dc:language>
  <cp:lastModifiedBy>ure66</cp:lastModifiedBy>
  <cp:lastPrinted>2009-04-16T11:59:00Z</cp:lastPrinted>
  <dcterms:modified xsi:type="dcterms:W3CDTF">2010-07-12T06:48:00Z</dcterms:modified>
  <cp:revision>15</cp:revision>
  <dc:subject/>
  <dc:title>בס"ד</dc:title>
</cp:coreProperties>
</file>