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סגולות למציאת זיווג </w:t>
      </w:r>
    </w:p>
    <w:p>
      <w:pPr>
        <w:pStyle w:val="Normal"/>
        <w:ind w:left="57" w:right="0" w:hanging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רות היות האדם בחירי מזווגים לאדם אשה לפי מעשיו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מידה ומעשיו רצויים לפני המקום אשתו תהיה לו לע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הגמרא במסכת מועד קטן דף יח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מביאה חזק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לושה מקו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זיווג האדם נקבע משמ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ן התורה ומן הנביאים ומן הכתובים מ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שה לאיש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 התורה דכתיב</w:t>
      </w:r>
      <w:r>
        <w:rPr>
          <w:rFonts w:cs="Arial" w:ascii="Arial" w:hAnsi="Arial"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3_4.htm" \l "bm:0000760-%23בראשית פרק-כד-{נ}!%23bm:0000760-%23בראשית פרק-כד-{נ}!"</w:instrTex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separate"/>
      </w:r>
      <w:r>
        <w:rPr>
          <w:rStyle w:val="InternetLink"/>
          <w:rFonts w:cs="Arial" w:ascii="Arial" w:hAnsi="Arial"/>
          <w:b/>
          <w:bCs/>
          <w:rtl w:val="true"/>
        </w:rPr>
        <w:t>{</w: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end"/>
      </w:r>
      <w:r>
        <w:rPr>
          <w:rStyle w:val="InternetLink"/>
          <w:rFonts w:ascii="Arial" w:hAnsi="Arial" w:cs="Arial"/>
          <w:b/>
          <w:b/>
          <w:bCs/>
          <w:rtl w:val="true"/>
        </w:rPr>
        <w:t>בראשית כד</w:t>
      </w:r>
      <w:r>
        <w:rPr>
          <w:rStyle w:val="InternetLink"/>
          <w:rFonts w:cs="Arial" w:ascii="Arial" w:hAnsi="Arial"/>
          <w:b/>
          <w:bCs/>
          <w:rtl w:val="true"/>
        </w:rPr>
        <w:t>-</w:t>
      </w:r>
      <w:r>
        <w:rPr>
          <w:rStyle w:val="InternetLink"/>
          <w:rFonts w:ascii="Arial" w:hAnsi="Arial" w:cs="Arial"/>
          <w:b/>
          <w:b/>
          <w:bCs/>
          <w:rtl w:val="true"/>
        </w:rPr>
        <w:t>נ</w:t>
      </w:r>
      <w:r>
        <w:rPr>
          <w:rStyle w:val="InternetLink"/>
          <w:rFonts w:cs="Arial" w:ascii="Arial" w:hAnsi="Arial"/>
          <w:b/>
          <w:bCs/>
          <w:rtl w:val="true"/>
        </w:rPr>
        <w:t>}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ַעַן לָבָן וּבְתוּאֵל וַיֹּאמְרוּ מֵ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ָצָא הַדָּבָר לֹא נוּכַל דַּבֵּר אֵלֶיךָ רַע אוֹ טוֹ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 הנביאים דכתיב</w:t>
      </w:r>
      <w:r>
        <w:rPr>
          <w:sz w:val="28"/>
          <w:szCs w:val="28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3_4.htm" \l "bm:0000766-%23שופטים פרק-יד-{ד}!%23bm:0000766-%23שופטים פרק-יד-{ד}!"</w:instrTex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separate"/>
      </w:r>
      <w:r>
        <w:rPr>
          <w:rStyle w:val="InternetLink"/>
          <w:rFonts w:cs="Arial" w:ascii="Arial" w:hAnsi="Arial"/>
          <w:b/>
          <w:bCs/>
          <w:rtl w:val="true"/>
        </w:rPr>
        <w:t>{</w: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end"/>
      </w:r>
      <w:r>
        <w:rPr>
          <w:rStyle w:val="InternetLink"/>
          <w:rFonts w:ascii="Arial" w:hAnsi="Arial" w:cs="Arial"/>
          <w:b/>
          <w:b/>
          <w:bCs/>
          <w:rtl w:val="true"/>
        </w:rPr>
        <w:t>שופטים יד</w:t>
      </w:r>
      <w:r>
        <w:rPr>
          <w:rStyle w:val="InternetLink"/>
          <w:rFonts w:cs="Arial" w:ascii="Arial" w:hAnsi="Arial"/>
          <w:b/>
          <w:bCs/>
          <w:rtl w:val="true"/>
        </w:rPr>
        <w:t>-</w:t>
      </w:r>
      <w:r>
        <w:rPr>
          <w:rStyle w:val="InternetLink"/>
          <w:rFonts w:ascii="Arial" w:hAnsi="Arial" w:cs="Arial"/>
          <w:b/>
          <w:b/>
          <w:bCs/>
          <w:rtl w:val="true"/>
        </w:rPr>
        <w:t>ד</w:t>
      </w:r>
      <w:r>
        <w:rPr>
          <w:rStyle w:val="InternetLink"/>
          <w:rFonts w:cs="Arial" w:ascii="Arial" w:hAnsi="Arial"/>
          <w:b/>
          <w:bCs/>
          <w:rtl w:val="true"/>
        </w:rPr>
        <w:t>}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ָבִיו וְאִמּוֹ לֹא יָדְעוּ כִּי מֵ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ִי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 הכתובים דכתיב</w:t>
      </w:r>
      <w:r>
        <w:rPr>
          <w:rFonts w:cs="Arial" w:ascii="Arial" w:hAnsi="Arial"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ascii="Arial" w:hAnsi="Arial" w:cs="Arial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3_4.htm" \l "bm:0000787-%23משלי פרק-יט-{יד}!%23bm:0000787-%23משלי פרק-יט-{יד}!"</w:instrTex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separate"/>
      </w:r>
      <w:r>
        <w:rPr>
          <w:rStyle w:val="InternetLink"/>
          <w:rFonts w:cs="Arial" w:ascii="Arial" w:hAnsi="Arial"/>
          <w:b/>
          <w:bCs/>
          <w:rtl w:val="true"/>
        </w:rPr>
        <w:t>{</w:t>
      </w:r>
      <w:r>
        <w:rPr>
          <w:rtl w:val="true"/>
          <w:rStyle w:val="InternetLink"/>
          <w:b/>
          <w:b/>
          <w:bCs/>
          <w:rFonts w:ascii="Arial" w:hAnsi="Arial" w:cs="Arial"/>
        </w:rPr>
        <w:fldChar w:fldCharType="end"/>
      </w:r>
      <w:r>
        <w:rPr>
          <w:rStyle w:val="InternetLink"/>
          <w:rFonts w:ascii="Arial" w:hAnsi="Arial" w:cs="Arial"/>
          <w:b/>
          <w:b/>
          <w:bCs/>
          <w:rtl w:val="true"/>
        </w:rPr>
        <w:t>משלי יט</w:t>
      </w:r>
      <w:r>
        <w:rPr>
          <w:rStyle w:val="InternetLink"/>
          <w:rFonts w:cs="Arial" w:ascii="Arial" w:hAnsi="Arial"/>
          <w:b/>
          <w:bCs/>
          <w:rtl w:val="true"/>
        </w:rPr>
        <w:t>-</w:t>
      </w:r>
      <w:r>
        <w:rPr>
          <w:rStyle w:val="InternetLink"/>
          <w:rFonts w:ascii="Arial" w:hAnsi="Arial" w:cs="Arial"/>
          <w:b/>
          <w:b/>
          <w:bCs/>
          <w:rtl w:val="true"/>
        </w:rPr>
        <w:t>יד</w:t>
      </w:r>
      <w:r>
        <w:rPr>
          <w:rStyle w:val="InternetLink"/>
          <w:rFonts w:cs="Arial" w:ascii="Arial" w:hAnsi="Arial"/>
          <w:b/>
          <w:bCs/>
          <w:rtl w:val="true"/>
        </w:rPr>
        <w:t>}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יִת וָהוֹן נַחֲלַת אָבוֹת וּמֵ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ִשָׁה מַשְׂכָּלֶ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תים עיכוב במציאת הזיווג נגרם כתוצאה מחסימה מסוימת הנגרמ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אדם עצמו 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פתח פיו לרעה שאמ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לעולם לא אתחתן וכ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ועל ידי כך סגר את מזלו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אחרים באמצעות כישוף או הקפדה יתר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רגון </w:t>
      </w:r>
      <w:hyperlink r:id="rId2">
        <w:r>
          <w:rPr>
            <w:rStyle w:val="InternetLink"/>
            <w:sz w:val="28"/>
            <w:sz w:val="28"/>
            <w:szCs w:val="28"/>
            <w:rtl w:val="true"/>
          </w:rPr>
          <w:t>ערכים</w:t>
        </w:r>
      </w:hyperlink>
      <w:r>
        <w:rPr>
          <w:sz w:val="28"/>
          <w:sz w:val="28"/>
          <w:szCs w:val="28"/>
          <w:rtl w:val="true"/>
        </w:rPr>
        <w:t xml:space="preserve"> עורך סדנא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יקר בסופי שבו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רווק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רווק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ומקנה כלים לבחירת בן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בת זוג לציבור שאינו ד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דנאות מיוחדות במינם וברוח 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ים בטל</w:t>
      </w:r>
      <w:r>
        <w:rPr>
          <w:sz w:val="28"/>
          <w:szCs w:val="28"/>
          <w:rtl w:val="true"/>
        </w:rPr>
        <w:t>':</w:t>
      </w:r>
      <w:r>
        <w:rPr>
          <w:sz w:val="28"/>
          <w:szCs w:val="28"/>
        </w:rPr>
        <w:t>03-6147170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ל שנה 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טו בשבט מתקיים תיקון למציאת זיווג בישיבת השלום בר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תחכמוני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ירושל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מלץ להיות נוכח בזמן התיקון</w:t>
      </w:r>
      <w:r>
        <w:rPr>
          <w:sz w:val="28"/>
          <w:szCs w:val="28"/>
          <w:rtl w:val="true"/>
        </w:rPr>
        <w:t>!)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בכח עשיית צדקה וחס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מונו או בגופ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הגביה את מזלו של האד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פרט לעמותות המסיעות לבתי ישראל כגון</w:t>
      </w:r>
      <w:r>
        <w:rPr>
          <w:sz w:val="28"/>
          <w:szCs w:val="28"/>
          <w:rtl w:val="true"/>
        </w:rPr>
        <w:t>: :</w:t>
      </w:r>
      <w:r>
        <w:rPr>
          <w:rFonts w:cs="Guttman Frnew" w:ascii="Arial" w:hAnsi="Arial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sz w:val="28"/>
            <w:sz w:val="28"/>
            <w:szCs w:val="28"/>
            <w:rtl w:val="true"/>
          </w:rPr>
          <w:t>יד עזרא ושולמית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sz w:val="28"/>
            <w:sz w:val="28"/>
            <w:szCs w:val="28"/>
            <w:rtl w:val="true"/>
          </w:rPr>
          <w:t>ארגון אפרת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sz w:val="28"/>
            <w:sz w:val="28"/>
            <w:szCs w:val="28"/>
            <w:rtl w:val="true"/>
          </w:rPr>
          <w:t>צעירי חב</w:t>
        </w:r>
        <w:r>
          <w:rPr>
            <w:rStyle w:val="InternetLink"/>
            <w:sz w:val="28"/>
            <w:szCs w:val="28"/>
            <w:rtl w:val="true"/>
          </w:rPr>
          <w:t>"</w:t>
        </w:r>
        <w:r>
          <w:rPr>
            <w:rStyle w:val="InternetLink"/>
            <w:sz w:val="28"/>
            <w:sz w:val="28"/>
            <w:szCs w:val="28"/>
            <w:rtl w:val="true"/>
          </w:rPr>
          <w:t>ד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סגולה למציאת זיווג לומר קידוש לב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לומר ארבעים יום ברציפות שיר הש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ם הגיעו בן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בת ישראל לגיל מתקד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צורך גדול התירו לנדו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טוב לרשום את הנדר על ד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נשמת קול חי בפני ע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דה וזוכים להקים בית 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עדיף לקיים את הנדר מיד לאחר החופ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כך זוכים גם לקדש שם שמים ברב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קיום מצוות כיבוד אב ואם בהידור סגולה למציאת זיווג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ביעה סגולו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הספרים </w:t>
      </w:r>
      <w:hyperlink r:id="rId6">
        <w:r>
          <w:rPr>
            <w:rStyle w:val="InternetLink"/>
            <w:sz w:val="28"/>
            <w:sz w:val="28"/>
            <w:szCs w:val="28"/>
            <w:rtl w:val="true"/>
          </w:rPr>
          <w:t>חכמת נשים</w:t>
        </w:r>
      </w:hyperlink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hanut.olam-jew.com/index.php?productID=231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עד לנ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</w:t>
      </w:r>
      <w:hyperlink r:id="rId8">
        <w:r>
          <w:rPr>
            <w:rStyle w:val="InternetLink"/>
            <w:sz w:val="28"/>
            <w:sz w:val="28"/>
            <w:szCs w:val="28"/>
            <w:rtl w:val="true"/>
          </w:rPr>
          <w:t>בגן השלום</w:t>
        </w:r>
      </w:hyperlink>
      <w:r>
        <w:rPr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hanut.olam-jew.com/index.php?productID=178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עד לגברים אשר חיבר הרב שלום ארוש נותנים כלים והכו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קמת בתים ט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כול  בשפה השווה לכל נפ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לץ מאוד</w:t>
      </w:r>
      <w:r>
        <w:rPr>
          <w:sz w:val="28"/>
          <w:sz w:val="28"/>
          <w:szCs w:val="28"/>
          <w:rtl w:val="true"/>
        </w:rPr>
        <w:t xml:space="preserve"> לקרוא ובפרט בתקופת ההיכרוי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לחיפוש בן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בת זו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יקון לנקשר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עשה כשפ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קח קערה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ד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מלאנו 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יקח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ות של שקל כל 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אחר מכן יקח את הקערה עם המים ויעמידנה מתחת למזוזה של פתח הבית והוא יעמוד בצידה השני מול המזוזה ויקרא את הפרקים בתהילים קיג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קיח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ל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שיגיע לפסוק אנא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הושיעה נא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נמצא בפרק קי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קח מטבע אחת וישליכנה 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ך יחזור על הפסוק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ל פעם ישליך מטבע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 שיסיים ימשיך לקרוא עד תום פרק ק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חר כך יבקש מחברו שישפוך על גופו את ה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ת המטבעות יחלק לצדקה ויועיל לו בעזה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הערות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397" w:right="0" w:hanging="283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ראה תלמוד בבלי מסכת סוטה דף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הר פרשת כי תבו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מקרה של פתחון פה יש לעשות התרת קל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כח הד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טוב לשמוע את הרצאותיו של הרב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יוסף צבי בן פורת באתר </w:t>
      </w:r>
      <w:hyperlink r:id="rId10">
        <w:r>
          <w:rPr>
            <w:rStyle w:val="InternetLink"/>
            <w:sz w:val="28"/>
            <w:sz w:val="28"/>
            <w:szCs w:val="28"/>
            <w:rtl w:val="true"/>
          </w:rPr>
          <w:t>אמונה</w:t>
        </w:r>
      </w:hyperlink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רב זמיר כהן באתר </w:t>
      </w:r>
      <w:hyperlink r:id="rId11">
        <w:r>
          <w:rPr>
            <w:rStyle w:val="InternetLink"/>
            <w:sz w:val="28"/>
            <w:sz w:val="28"/>
            <w:szCs w:val="28"/>
            <w:rtl w:val="true"/>
          </w:rPr>
          <w:t>הידברות</w:t>
        </w:r>
      </w:hyperlink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ה גם  ספר הזוהר תיקון 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יעורים בספר התניא קונטרס אחר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ספר </w:t>
      </w:r>
      <w:hyperlink r:id="rId12">
        <w:r>
          <w:rPr>
            <w:rStyle w:val="InternetLink"/>
            <w:sz w:val="28"/>
            <w:sz w:val="28"/>
            <w:szCs w:val="28"/>
            <w:rtl w:val="true"/>
          </w:rPr>
          <w:t>דרך ה</w:t>
        </w:r>
        <w:r>
          <w:rPr>
            <w:rStyle w:val="InternetLink"/>
            <w:sz w:val="28"/>
            <w:szCs w:val="28"/>
            <w:rtl w:val="true"/>
          </w:rPr>
          <w:t>'</w:t>
        </w:r>
      </w:hyperlink>
      <w:r>
        <w:rPr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www.hebrewbooks.org/38531</w:t>
        </w:r>
      </w:hyperlink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רבי משה חיים לוצאטו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  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לק 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סביר בהרחבה את השפעת הכישו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פר מומל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ציין כי עוון חמור לעשות כישופים  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ופועל גם על מבצע הכיש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ה ספר 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 כ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ים 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ניאל 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ירוש יונתן בן עוזיאל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דברים כ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ִּי נֶפֶשׁ הוּא חֹבֵל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ה מסכת שבת דף קנו</w:t>
      </w:r>
      <w:r>
        <w:rPr>
          <w:sz w:val="28"/>
          <w:szCs w:val="28"/>
          <w:rtl w:val="true"/>
        </w:rPr>
        <w:t xml:space="preserve">:, </w:t>
      </w:r>
      <w:r>
        <w:rPr>
          <w:sz w:val="28"/>
          <w:sz w:val="28"/>
          <w:szCs w:val="28"/>
          <w:rtl w:val="true"/>
        </w:rPr>
        <w:t>זוהר פרשת יתרו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ש לומר את הנוסח המתאים ללא ברכ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ואין לאחר את קיום הנד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7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עת באם העיכוב מכיש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מלא שמן זית בתוך כוס זכוכית עד שני שליש מהכ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סות את כל הכוס מבחוץ עם נייר שח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סתכל האדם בתוך הכ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 נעשה כישו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יראה את פניו בתוך הכוס הפוכו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ואם לא נעשה יראה פניו ביוש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חד משמות הבורא הוא אמ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מילה המורכבת מהאות הראשונ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- , </w:t>
      </w:r>
      <w:r>
        <w:rPr>
          <w:sz w:val="28"/>
          <w:sz w:val="28"/>
          <w:szCs w:val="28"/>
          <w:rtl w:val="true"/>
        </w:rPr>
        <w:t xml:space="preserve">האמצעי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והסופי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 אותיות האלף בית במידה ונכלול את האותיות הסופיות מנצ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 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כ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ות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המילה אמת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כ </w:t>
      </w:r>
      <w:r>
        <w:rPr>
          <w:sz w:val="28"/>
          <w:szCs w:val="28"/>
        </w:rPr>
        <w:t>1+4+4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 ב ג ד ה  ו  ז  ח ט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  כ ל מ נ  ס ע  פ צ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 ר ש ת 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עשה המילה אמת נמצאת בכול הנבראים לדוגמא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עץ 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90+70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ם נפחית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חות הגימטריה הקטנה של המילה עץ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+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קבל </w:t>
      </w:r>
      <w:r>
        <w:rPr>
          <w:sz w:val="28"/>
          <w:szCs w:val="28"/>
        </w:rPr>
        <w:t>160-16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חבר את הספרות </w:t>
      </w:r>
      <w:r>
        <w:rPr>
          <w:sz w:val="28"/>
          <w:szCs w:val="28"/>
        </w:rPr>
        <w:t>1+4+4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דוגמא נוספת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שעון 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300+70+6+50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פחית את הגימטריה הקטנה של המילה שעון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תורתנו הקדו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חד משמות הבורא אמת ומקיים את כלל הבריא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תורת הקבלה מכונה אור היוצא מהבורא בשם ממלא כל עלמ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מלא את כל העולמות על פי מהות הכלי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אה בהרחבה ספר שיעורים בספר התניא 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סידות מבוארת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בהמשך ל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ובאת כאן שיטה שהשתמשו בה מספר מועט של מקובלים לפני מאות ש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תם מקובלים דאז השתמשו בשיטה זו בנוסף לשיטות אח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כדי לבדוק תיאום בין בני זוג באמצעות חישוב מספרי של בני הזו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ום חלק ניכר מאנשי הקבלה משתמשים בשיטה המ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לא שיטות נוספות ולעתים אף מטעים את הפונים אליה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מכוון שישנם מרכבים רבים כגון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תכונות או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קעים מהילדות וכ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לא ניתן לייעץ 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חישוב מספרי בלבד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חישוב מתבצע באמצעות חישוב השם המקורי שניתן לאדם בלידתו בלב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לא שמות חיבה או שמות שנוספו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ש לחשב את שם בן הזוג ואת שם בת הזוג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גימטריה קטנ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להוסיף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להחסיר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 אשר מגעים למספרים 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-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 התשובות ניתן לאבחן</w:t>
      </w:r>
      <w:r>
        <w:rPr>
          <w:sz w:val="28"/>
          <w:szCs w:val="28"/>
          <w:rtl w:val="true"/>
        </w:rPr>
        <w:t>,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לדוג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בדוק תאום בן ישראל 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בקה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ראל                               רבקה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+1+2+3+1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5+1+2+2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נוסיף </w:t>
      </w:r>
      <w:r>
        <w:rPr>
          <w:sz w:val="28"/>
          <w:szCs w:val="28"/>
        </w:rPr>
        <w:t>16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+10+16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36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סיר עד אשר נגיע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-9</w:t>
      </w:r>
    </w:p>
    <w:p>
      <w:pPr>
        <w:pStyle w:val="Normal"/>
        <w:ind w:left="57" w:right="0" w:hanging="0"/>
        <w:jc w:val="left"/>
        <w:rPr/>
      </w:pPr>
      <w:r>
        <w:rPr>
          <w:sz w:val="28"/>
          <w:szCs w:val="28"/>
        </w:rPr>
        <w:t>36-9-9-9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יגש לתשובות ונמצ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 ישא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היה ביניהם קטט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לומר הזיווג אינו מומל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 מובא בספר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תרצה לדעת אם יישא פלוני את פלונית חשוב שם האיש ושם האישה והוסף על חשבונם יו והשלך אותם ט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ט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לא ישא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יהיה בינהם קטט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לא מומלץ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ו כי כוכבם חמ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ז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ו שנים רבות בי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מותו י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כוכבם לבנ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 רבה ב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כוכבם שבתאי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לא מומלץ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 יהיו ב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עמים ברע כי כוכבם צד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 ביניהם אהבה ואחווה יתרה ופרנסתם יביאו מרחוק כי כוכבם חמ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היה ביניהם שנאה כי כוכבם ראש הדלי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לא מומלץ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 ישאר בידך ב</w:t>
      </w:r>
      <w:r>
        <w:rPr>
          <w:sz w:val="28"/>
          <w:szCs w:val="28"/>
          <w:rtl w:val="true"/>
        </w:rPr>
        <w:t xml:space="preserve">'- </w:t>
      </w:r>
      <w:r>
        <w:rPr>
          <w:sz w:val="28"/>
          <w:sz w:val="28"/>
          <w:szCs w:val="28"/>
          <w:rtl w:val="true"/>
        </w:rPr>
        <w:t>תחרות קטטה ואיבה לא יסור מהם כי כוכבם דגי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א מומלץ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אם ישאר בידך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חה וטובה ושמחה ושלום יהיה ביניהם כי כוכבם נוג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sz w:val="28"/>
          <w:sz w:val="28"/>
          <w:szCs w:val="28"/>
          <w:rtl w:val="true"/>
        </w:rPr>
        <w:t>ישנם זוגות שיכול להיות שיופיע אצלם בתוצאה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 ט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 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לם האופי הטוב של אחד מבני הזוג יכול להשפיע על מערכת היחסים כך שיצליחו בחייה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יותר מזוגות שיצא להם 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 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 א</w:t>
      </w:r>
      <w:r>
        <w:rPr>
          <w:sz w:val="28"/>
          <w:szCs w:val="28"/>
          <w:rtl w:val="true"/>
        </w:rPr>
        <w:t>'.</w:t>
      </w:r>
    </w:p>
    <w:p>
      <w:pPr>
        <w:pStyle w:val="Normal"/>
        <w:ind w:left="5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וב לחוש לשיטה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כדעה נוס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א כדעה מכר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ול לבורא יתעל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746" w:gutter="0" w:header="0" w:top="539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397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chim.co.il/" TargetMode="External"/><Relationship Id="rId3" Type="http://schemas.openxmlformats.org/officeDocument/2006/relationships/hyperlink" Target="http://www.yadezra.net/index_h.php" TargetMode="External"/><Relationship Id="rId4" Type="http://schemas.openxmlformats.org/officeDocument/2006/relationships/hyperlink" Target="http://www.efrat.org.il/" TargetMode="External"/><Relationship Id="rId5" Type="http://schemas.openxmlformats.org/officeDocument/2006/relationships/hyperlink" Target="http://www.chabad.org.il/" TargetMode="External"/><Relationship Id="rId6" Type="http://schemas.openxmlformats.org/officeDocument/2006/relationships/hyperlink" Target="http://hanut.olam-jew.com/index.php?productID=231" TargetMode="External"/><Relationship Id="rId7" Type="http://schemas.openxmlformats.org/officeDocument/2006/relationships/hyperlink" Target="http://hanut.olam-jew.com/index.php?productID=231" TargetMode="External"/><Relationship Id="rId8" Type="http://schemas.openxmlformats.org/officeDocument/2006/relationships/hyperlink" Target="http://hanut.olam-jew.com/index.php?productID=178" TargetMode="External"/><Relationship Id="rId9" Type="http://schemas.openxmlformats.org/officeDocument/2006/relationships/hyperlink" Target="http://hanut.olam-jew.com/index.php?productID=178" TargetMode="External"/><Relationship Id="rId10" Type="http://schemas.openxmlformats.org/officeDocument/2006/relationships/hyperlink" Target="http://www.emuna.info./" TargetMode="External"/><Relationship Id="rId11" Type="http://schemas.openxmlformats.org/officeDocument/2006/relationships/hyperlink" Target="http://www.hidabroot.org/" TargetMode="External"/><Relationship Id="rId12" Type="http://schemas.openxmlformats.org/officeDocument/2006/relationships/hyperlink" Target="http://www.hebrewbooks.org/38531" TargetMode="External"/><Relationship Id="rId13" Type="http://schemas.openxmlformats.org/officeDocument/2006/relationships/hyperlink" Target="http://www.hebrewbooks.org/3853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4:00Z</dcterms:created>
  <dc:creator>אביהו...</dc:creator>
  <dc:description/>
  <cp:keywords/>
  <dc:language>en-US</dc:language>
  <cp:lastModifiedBy>ure66</cp:lastModifiedBy>
  <cp:lastPrinted>2009-04-27T09:22:00Z</cp:lastPrinted>
  <dcterms:modified xsi:type="dcterms:W3CDTF">2010-07-12T06:57:00Z</dcterms:modified>
  <cp:revision>14</cp:revision>
  <dc:subject/>
  <dc:title>בס"ד</dc:title>
</cp:coreProperties>
</file>