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6" w:right="0" w:hanging="0"/>
        <w:jc w:val="both"/>
        <w:rPr>
          <w:rFonts w:cs="Guttman Frank"/>
          <w:szCs w:val="32"/>
          <w:u w:val="single"/>
        </w:rPr>
      </w:pPr>
      <w:r>
        <w:rPr>
          <w:rFonts w:cs="Guttman Frank"/>
          <w:szCs w:val="32"/>
          <w:u w:val="single"/>
          <w:rtl w:val="true"/>
        </w:rPr>
        <w:t>תפילה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קודם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התפילה</w:t>
      </w:r>
      <w:r>
        <w:rPr>
          <w:rFonts w:cs="Guttman Frank"/>
          <w:szCs w:val="32"/>
          <w:u w:val="single"/>
          <w:rtl w:val="true"/>
        </w:rPr>
        <w:t xml:space="preserve">, </w:t>
      </w:r>
      <w:r>
        <w:rPr>
          <w:rFonts w:cs="Guttman Frank"/>
          <w:szCs w:val="32"/>
          <w:u w:val="single"/>
          <w:rtl w:val="true"/>
        </w:rPr>
        <w:t>מרבי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אלימלך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מליזענסק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זצוק</w:t>
      </w:r>
      <w:r>
        <w:rPr>
          <w:rFonts w:cs="Guttman Frank"/>
          <w:szCs w:val="32"/>
          <w:u w:val="single"/>
          <w:rtl w:val="true"/>
        </w:rPr>
        <w:t>"</w:t>
      </w:r>
      <w:r>
        <w:rPr>
          <w:rFonts w:cs="Guttman Frank"/>
          <w:szCs w:val="32"/>
          <w:u w:val="single"/>
          <w:rtl w:val="true"/>
        </w:rPr>
        <w:t>ל</w:t>
      </w:r>
      <w:r>
        <w:rPr>
          <w:szCs w:val="32"/>
          <w:u w:val="single"/>
          <w:rtl w:val="true"/>
        </w:rPr>
        <w:t xml:space="preserve"> </w:t>
      </w:r>
      <w:r>
        <w:rPr>
          <w:rFonts w:cs="Guttman Frank"/>
          <w:szCs w:val="32"/>
          <w:u w:val="single"/>
          <w:rtl w:val="true"/>
        </w:rPr>
        <w:t>זי</w:t>
      </w:r>
      <w:r>
        <w:rPr>
          <w:rFonts w:cs="Guttman Frank"/>
          <w:szCs w:val="32"/>
          <w:u w:val="single"/>
          <w:rtl w:val="true"/>
        </w:rPr>
        <w:t>"</w:t>
      </w:r>
      <w:r>
        <w:rPr>
          <w:rFonts w:cs="Guttman Frank"/>
          <w:szCs w:val="32"/>
          <w:u w:val="single"/>
          <w:rtl w:val="true"/>
        </w:rPr>
        <w:t>ע</w:t>
      </w:r>
      <w:r>
        <w:rPr>
          <w:rFonts w:cs="Guttman Frank"/>
          <w:szCs w:val="32"/>
          <w:u w:val="single"/>
          <w:rtl w:val="true"/>
        </w:rPr>
        <w:t>:</w:t>
      </w:r>
    </w:p>
    <w:p>
      <w:pPr>
        <w:pStyle w:val="Normal"/>
        <w:autoSpaceDE w:val="false"/>
        <w:ind w:left="26" w:right="0" w:hanging="0"/>
        <w:jc w:val="both"/>
        <w:rPr>
          <w:rFonts w:cs="Guttman Frank"/>
          <w:szCs w:val="32"/>
          <w:u w:val="single"/>
        </w:rPr>
      </w:pPr>
      <w:r>
        <w:rPr>
          <w:rFonts w:cs="Guttman Frank"/>
          <w:szCs w:val="32"/>
          <w:u w:val="single"/>
          <w:rtl w:val="true"/>
        </w:rPr>
      </w:r>
    </w:p>
    <w:p>
      <w:pPr>
        <w:pStyle w:val="Normal"/>
        <w:autoSpaceDE w:val="false"/>
        <w:ind w:left="26" w:right="0" w:hanging="0"/>
        <w:jc w:val="both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יְה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צ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לְּפָנ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וֹה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ֵאלוֹה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בוֹתֵי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וֹמֵ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ַׁוְע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תִירוֹ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ַאֲזִ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ק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ְּפִלַ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מּ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ְׂ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רַחֲמָיו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שֶׁתָּכִ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ֵ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תְכוֹנ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חְשְׁבוֹ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תְשַׁגֵ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ְּפִלָּת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פִי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ַקְשִׁי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זְנ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שְׁמֹ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ק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ְּפִלַ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בָד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ִּתְחַנְּנ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ק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ַׁוְ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רוּ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שְׁבָּר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אַתָּ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רַבִּ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ַחֲסָד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גְּדוֹל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תִּמְח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ִסְל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תְכַפֶ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מְּ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ֵּי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ְׂרָאֵל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ּׁחָטָא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ֶעֱוִ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ִרְשַׁע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פָשַׁע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ָלו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ָדוּ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מֶרֶ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מַעַל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חָלִיל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חָלִיל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ָרִ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ִּ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דִבְ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וֹרָת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ִצְוֹת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ר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יֵּצ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בּוֹע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קִרְבֵ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ּמִיד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נוּ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ְׁקֹ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בִיא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ַּאֲו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עוֹל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ָּׁפ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זֶ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ֲבָלָיו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ְבַלְבֵ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חְשְׁבוֹ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ּמִיד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ֲפִלּ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שָׁ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אֲנַח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וֹמְד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ִתְפַּלֵ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בַקֵּ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פְשֵׁ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בַלְבֵ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ְּפִלָת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חְשְׁבוֹ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ּמִי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תַחְבּוּלוֹתָיו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אֵ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כוֹל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עֲמֹ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ֶגְדּוֹ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כ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ֶחֱלַ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ִׂכְל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ֹח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ִבֵ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אֹד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כָשַׁ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ֹּ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סַּב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ר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צָּר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תְּלָא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טִרְדַ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זְּמַן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לָכ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ת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חַנּוּן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עֲשֵׂ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מָ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ְּמ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הִבְטַחְתָ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ד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ֶאֱמ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ֵּיתְ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חַנֹּת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ח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רִחַמְת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רַחֵ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אָמְר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ֲכָמ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ִכְרוֹנ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ְרָכ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אַף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אֵינ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גוּ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ֵינ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ְדַא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ַּרְכֶּ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ֵיטִי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רָע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ַטּוֹב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ָלו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ָדוּ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נְקָת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צַעֲר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ִׂיח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כוֹל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קָרֵ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צְמ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עֲבוֹדָתֶ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לְדַבֵּ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ֵ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ֶּאֱמ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תָמ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ֲהָה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פְשֵׁ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וֹ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אֹד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ָבִ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בַּשָּׁמַיִם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וְעַת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ְּעוֹר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חֲסָד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גְּדוֹל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מְרֻבִּ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גָרֵ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בַע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צְר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רָ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קִּרְבֵּ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ִגְע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יָּסו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ֵלֵ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אִתָּ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סִי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ֹת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ַדִּיח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עֲבוֹדָת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ָלִיל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עֲל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לִבֵ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חֲשָׁ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ָלִיל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הָקִיץ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ַּחֲלוֹ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בִּפְרַ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עֵ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אֲנַח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וֹמְד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ִּתְפִל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שָׁ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אֲנַח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וֹמְד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וֹרָתֶ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בְשָׁ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אֲנַח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וֹסְק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מִצְוֹת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תְּה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חְשְׁבוֹ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ַכ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ְלוּל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רוּר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ַחֲזָק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בֶּאֱמ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לֵבָ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ָׁל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ִּרְצוֹנ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טּו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מָּנוּ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וּתְעוֹר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בָב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לְבַ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ְׂ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מְּ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לְבַ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נִלְו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ֵי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לְבַ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חֲפֵצ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חֶבְרָתֵ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לְיַחֶד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ֶּאֱמ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אַהֲב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לְעָבְד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בוֹד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יְשָׁר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הַמְקֻבֶּל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פ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ִסֵ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ְבוֹדֶ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ִקְבַּ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מוּנָ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לִבֵ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מִי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ל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ֶפְסֵק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תְה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מוּנָ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ְשׁוּר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לִבֵ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ְּיָתֵ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לֹ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ִמּוֹט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ַעֲבִ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ְּסָכ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ַּבְדִּיל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ֵּינ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בֵינֶ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ָבִ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בַּשָּׁמַיִ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ַצִּיל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ּכְשׁ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טָעוּ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ַּעַזְב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ִּטְּשֵׁ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ַּכְלִימֵ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תְה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ִּ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עֵ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טִּיפֵ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ע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ד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עֵ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עֲבָדֵי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ע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ֵ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עֵ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חְשְׁבוֹתֵינוּ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וּתְזַכֵּ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ָבִ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בַּשָּׁמַי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ָל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ֶׁנְּיַחֵ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בָב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ַחְשְׁבוֹ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דִבּוּר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ַעֲשֵׂ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ְּנוּעוֹ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רְגָּשׁוֹתֵי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הַיְדוּע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ֶׁאֵינָ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דוּע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הַנִּגְל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נִּסְתָּרוֹ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ֶׁיְּה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ֹ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יוּחָ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ֶּאֱמ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תָמ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ל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חֲשֶׁב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ְּסו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ָלִיל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טַה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ֵ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קַדְּשֵׁ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זְרֹ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י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ְהוֹ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טַהֲר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אַהֲבָ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חֶמְלָתְ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ִטַּ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הֲבָ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ִרְאָ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לִבֵ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ּמִי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ל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ֶפְסֵק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בְּ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ֵ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ְמ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ָקוֹ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בְּלֶכְתֵ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שִׁבְתֵ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שָׁכְבֵ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קוּמ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ִּבְע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ּמִי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וּ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ָדְשְׁ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קִרְבֵּנו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נִשְׁעָנ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ּמִי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ִגְדֻלָּ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אַהֲבָ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יִרְאָתְ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בְתוֹרָ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בִּכְתָ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ֶׁבְּ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ֶּ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הַנִּגְל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נִּסְתָּר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בְמִצְוֹת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הַכֹ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יַחֵ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ִׁמ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גִּבּ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נּוֹרָא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וְתִשְׁמְר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פְּנִיּ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גֵּא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ִ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ַּעַס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קַּפְּדָנ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ָעַצְב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ָרְכִיל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שְׁאָ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דּ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עוֹ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ִ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ָּבָ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ַּפְסִי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בוֹדָ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ְּדוֹשָׁ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טְּהוֹר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חֲבִי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ַשְׁפִּי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וּ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ָדְשְׁ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ֶׁנִּ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ְבֵק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ָּ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ֶׁנִּשְׁתּוֹקֵ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ּמִי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ֹת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וֹתֵר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ִמַּדְרֵג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דְרֵג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ַּעֲלֵ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ֶׁנִּזְכֶ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בו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ֲל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בוֹ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ְּדוֹשִׁים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אַבְרָהָ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יִצְחָ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ַעֲקֹב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זְכוּת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עֲמֹ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תִּשְׁמ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ק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ְּפִלָּת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נִּ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ּמִי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ֶעֱנ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עֵ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נִּתְפַּלֵ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חָ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עַמְּ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ְׂרָאֵל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חִי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בִּ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ִשְׂמ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ִתְפָּא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ָּ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נַעֲשֶׂ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ְּר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ְל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ֹׁרֶ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טָּ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ִּזְכּ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טֹּא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ִפְרָ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טֹּא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ְעוּרֵי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ְּמַאֲמ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ָּוִ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ֶּ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ָּׁלוֹם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חַטֹּא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ְעוּרַ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פְשָׁעַ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ִּזְכֹּר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ַהֲפֹ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וֹנוֹ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פְשָׁע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זְכוּ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ַשְׁפִּי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עוֹל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תְּשׁוּ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ּמִי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רְהו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שׁוּ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לֵ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ָׁלֵ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לְתַקֵּ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ָּגַמ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ִּשְׁמוֹת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ְּדוֹשִׁ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טְּהוֹרִים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וְתַצִּיל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קִּנְא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ִי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רֵעֵה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עֲל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ִנְא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ד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ֵּ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ִנְאָת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חֵר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ַדְּרַבָּ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תֵּ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לִבֵּ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ֶׁנִּרְא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חָ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עֲל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ֲבֵר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ֶסְרוֹנָ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שֶׁנְּדַבֵ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חָ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ֲבֵר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ַּדֶּר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יָּשָ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ָרָצו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עֲל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ִׂנְא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אֶחָ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ֲבֵר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ָלִילָה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וּתְחַזֵּ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תְקַשְּׁרוּת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אַהֲ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ַּאֲ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ָּלו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ָדוּ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שֶׁיְּה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ֹ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ח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וּ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ז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קַ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ַּוָּנָתֵנוּ</w:t>
      </w:r>
      <w:r>
        <w:rPr>
          <w:rFonts w:cs="Guttman Frank"/>
          <w:szCs w:val="32"/>
          <w:rtl w:val="true"/>
        </w:rPr>
        <w:t xml:space="preserve">; </w:t>
      </w:r>
      <w:r>
        <w:rPr>
          <w:rFonts w:cs="Guttman Frank"/>
          <w:szCs w:val="32"/>
          <w:rtl w:val="true"/>
        </w:rPr>
        <w:t>וְא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ֵׂכ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כַוֵּ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בָב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ַת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ְלַמְּד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ֵד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ֶּאֱמ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ַּוָּנ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ְצוֹנ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טּוֹב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ֹא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תְחַנְּנ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נַח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ָל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תְּקַבֵ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ְּפִלָּתֵ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רַחֲמ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רָצוֹן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ָמ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ֵּ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ה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צוֹן</w:t>
      </w:r>
      <w:r>
        <w:rPr>
          <w:rFonts w:cs="Guttman Frank"/>
          <w:szCs w:val="32"/>
          <w:rtl w:val="true"/>
        </w:rPr>
        <w:t>:</w:t>
      </w:r>
    </w:p>
    <w:p>
      <w:pPr>
        <w:pStyle w:val="Normal"/>
        <w:autoSpaceDE w:val="false"/>
        <w:ind w:left="26" w:right="0" w:hanging="0"/>
        <w:jc w:val="both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</w:r>
    </w:p>
    <w:p>
      <w:pPr>
        <w:pStyle w:val="Normal"/>
        <w:autoSpaceDE w:val="false"/>
        <w:ind w:left="26" w:right="0" w:hanging="0"/>
        <w:jc w:val="both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Frank"/>
          <w:sz w:val="20"/>
          <w:szCs w:val="20"/>
        </w:rPr>
      </w:pPr>
      <w:r>
        <w:rPr>
          <w:rFonts w:cs="Guttman Frank"/>
          <w:sz w:val="20"/>
          <w:sz w:val="20"/>
          <w:szCs w:val="20"/>
          <w:rtl w:val="true"/>
        </w:rPr>
        <w:t>נית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אומ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בכו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ת</w:t>
      </w:r>
      <w:r>
        <w:rPr>
          <w:rFonts w:cs="Guttman Frank"/>
          <w:sz w:val="20"/>
          <w:szCs w:val="20"/>
          <w:rtl w:val="true"/>
        </w:rPr>
        <w:t>.</w:t>
      </w:r>
    </w:p>
    <w:p>
      <w:pPr>
        <w:pStyle w:val="Normal"/>
        <w:autoSpaceDE w:val="false"/>
        <w:ind w:left="26" w:right="0" w:hanging="0"/>
        <w:jc w:val="both"/>
        <w:rPr>
          <w:rFonts w:cs="Guttman Frank"/>
          <w:sz w:val="20"/>
          <w:szCs w:val="32"/>
        </w:rPr>
      </w:pPr>
      <w:r>
        <w:rPr>
          <w:rFonts w:cs="Guttman Frank"/>
          <w:sz w:val="20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Frank"/>
          <w:sz w:val="20"/>
          <w:szCs w:val="20"/>
        </w:rPr>
      </w:pPr>
      <w:r>
        <w:rPr>
          <w:rFonts w:cs="Guttman Frank"/>
          <w:sz w:val="20"/>
          <w:sz w:val="20"/>
          <w:szCs w:val="20"/>
          <w:rtl w:val="true"/>
        </w:rPr>
        <w:t>נ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שמ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קדוש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תפי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Cs w:val="20"/>
          <w:rtl w:val="true"/>
        </w:rPr>
        <w:t>(</w:t>
      </w:r>
      <w:r>
        <w:rPr>
          <w:rFonts w:cs="Guttman Frank"/>
          <w:sz w:val="20"/>
          <w:sz w:val="20"/>
          <w:szCs w:val="20"/>
          <w:rtl w:val="true"/>
        </w:rPr>
        <w:t>טע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גניזה</w:t>
      </w:r>
      <w:r>
        <w:rPr>
          <w:rFonts w:cs="Guttman Frank"/>
          <w:sz w:val="20"/>
          <w:szCs w:val="2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Guttman Frank"/>
          <w:sz w:val="20"/>
          <w:szCs w:val="20"/>
        </w:rPr>
      </w:pPr>
      <w:r>
        <w:rPr>
          <w:rFonts w:cs="Guttman Frank"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rFonts w:cs="Guttman Frank"/>
          <w:sz w:val="20"/>
          <w:szCs w:val="20"/>
        </w:rPr>
      </w:pPr>
      <w:r>
        <w:rPr>
          <w:rFonts w:cs="Guttman Frank"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rFonts w:cs="Guttman Frank"/>
          <w:sz w:val="20"/>
          <w:szCs w:val="20"/>
        </w:rPr>
      </w:pPr>
      <w:r>
        <w:rPr>
          <w:rFonts w:cs="Guttman Frank"/>
          <w:sz w:val="20"/>
          <w:szCs w:val="20"/>
          <w:rtl w:val="true"/>
        </w:rPr>
      </w:r>
    </w:p>
    <w:p>
      <w:pPr>
        <w:pStyle w:val="Style21"/>
        <w:bidi w:val="1"/>
        <w:jc w:val="left"/>
        <w:rPr>
          <w:rFonts w:ascii="Verdana" w:hAnsi="Verdana" w:cs="Verdana"/>
          <w:color w:val="008000"/>
          <w:sz w:val="28"/>
          <w:szCs w:val="28"/>
          <w:u w:val="single"/>
        </w:rPr>
      </w:pPr>
      <w:r>
        <w:rPr>
          <w:rStyle w:val="StrongEmphasis"/>
          <w:rFonts w:ascii="Verdana" w:hAnsi="Verdana" w:cs="Verdana"/>
          <w:b w:val="false"/>
          <w:b w:val="false"/>
          <w:bCs w:val="false"/>
          <w:color w:val="008000"/>
          <w:sz w:val="28"/>
          <w:sz w:val="28"/>
          <w:szCs w:val="28"/>
          <w:u w:val="single"/>
          <w:rtl w:val="true"/>
        </w:rPr>
        <w:t>ה</w:t>
      </w:r>
      <w:r>
        <w:rPr>
          <w:rStyle w:val="StrongEmphasis"/>
          <w:rFonts w:cs="Verdana" w:ascii="Verdana" w:hAnsi="Verdana"/>
          <w:b w:val="false"/>
          <w:bCs w:val="false"/>
          <w:color w:val="008000"/>
          <w:sz w:val="28"/>
          <w:szCs w:val="28"/>
          <w:u w:val="single"/>
          <w:rtl w:val="true"/>
        </w:rPr>
        <w:t>'</w:t>
      </w:r>
      <w:r>
        <w:rPr>
          <w:rStyle w:val="StrongEmphasis"/>
          <w:rFonts w:ascii="Verdana" w:hAnsi="Verdana" w:cs="Verdana"/>
          <w:b w:val="false"/>
          <w:b w:val="false"/>
          <w:bCs w:val="false"/>
          <w:color w:val="008000"/>
          <w:sz w:val="28"/>
          <w:sz w:val="28"/>
          <w:szCs w:val="28"/>
          <w:u w:val="single"/>
          <w:rtl w:val="true"/>
        </w:rPr>
        <w:t>צעטיל קטן</w:t>
      </w:r>
      <w:r>
        <w:rPr>
          <w:rStyle w:val="StrongEmphasis"/>
          <w:rFonts w:cs="Verdana" w:ascii="Verdana" w:hAnsi="Verdana"/>
          <w:b w:val="false"/>
          <w:bCs w:val="false"/>
          <w:color w:val="008000"/>
          <w:sz w:val="28"/>
          <w:szCs w:val="28"/>
          <w:u w:val="single"/>
          <w:rtl w:val="true"/>
        </w:rPr>
        <w:t xml:space="preserve">' - </w:t>
      </w:r>
      <w:r>
        <w:rPr>
          <w:rStyle w:val="StrongEmphasis"/>
          <w:rFonts w:ascii="Verdana" w:hAnsi="Verdana" w:cs="Verdana"/>
          <w:b w:val="false"/>
          <w:b w:val="false"/>
          <w:bCs w:val="false"/>
          <w:color w:val="008000"/>
          <w:sz w:val="28"/>
          <w:sz w:val="28"/>
          <w:szCs w:val="28"/>
          <w:u w:val="single"/>
          <w:rtl w:val="true"/>
        </w:rPr>
        <w:t>מרבי אלימלך</w:t>
      </w:r>
      <w:r>
        <w:rPr>
          <w:rStyle w:val="Style61"/>
          <w:rFonts w:ascii="Verdana" w:hAnsi="Verdana" w:cs="Verdana"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ascii="Verdana" w:hAnsi="Verdana" w:cs="Verdana"/>
          <w:b w:val="false"/>
          <w:b w:val="false"/>
          <w:bCs w:val="false"/>
          <w:color w:val="008000"/>
          <w:sz w:val="28"/>
          <w:sz w:val="28"/>
          <w:szCs w:val="28"/>
          <w:u w:val="single"/>
          <w:rtl w:val="true"/>
        </w:rPr>
        <w:t>מליזענסק זצוק</w:t>
      </w:r>
      <w:r>
        <w:rPr>
          <w:rStyle w:val="StrongEmphasis"/>
          <w:rFonts w:cs="Verdana" w:ascii="Verdana" w:hAnsi="Verdana"/>
          <w:b w:val="false"/>
          <w:bCs w:val="false"/>
          <w:color w:val="008000"/>
          <w:sz w:val="28"/>
          <w:szCs w:val="28"/>
          <w:u w:val="single"/>
          <w:rtl w:val="true"/>
        </w:rPr>
        <w:t>"</w:t>
      </w:r>
      <w:r>
        <w:rPr>
          <w:rStyle w:val="StrongEmphasis"/>
          <w:rFonts w:ascii="Verdana" w:hAnsi="Verdana" w:cs="Verdana"/>
          <w:b w:val="false"/>
          <w:b w:val="false"/>
          <w:bCs w:val="false"/>
          <w:color w:val="008000"/>
          <w:sz w:val="28"/>
          <w:sz w:val="28"/>
          <w:szCs w:val="28"/>
          <w:u w:val="single"/>
          <w:rtl w:val="true"/>
        </w:rPr>
        <w:t>ל זיע</w:t>
      </w:r>
      <w:r>
        <w:rPr>
          <w:rStyle w:val="StrongEmphasis"/>
          <w:rFonts w:cs="Verdana" w:ascii="Verdana" w:hAnsi="Verdana"/>
          <w:b w:val="false"/>
          <w:bCs w:val="false"/>
          <w:color w:val="008000"/>
          <w:sz w:val="28"/>
          <w:szCs w:val="28"/>
          <w:u w:val="single"/>
          <w:rtl w:val="true"/>
        </w:rPr>
        <w:t>"</w:t>
      </w:r>
      <w:r>
        <w:rPr>
          <w:rStyle w:val="StrongEmphasis"/>
          <w:rFonts w:ascii="Verdana" w:hAnsi="Verdana" w:cs="Verdana"/>
          <w:b w:val="false"/>
          <w:b w:val="false"/>
          <w:bCs w:val="false"/>
          <w:color w:val="008000"/>
          <w:sz w:val="28"/>
          <w:sz w:val="28"/>
          <w:szCs w:val="28"/>
          <w:u w:val="single"/>
          <w:rtl w:val="true"/>
        </w:rPr>
        <w:t>א</w:t>
      </w:r>
      <w:r>
        <w:rPr>
          <w:rStyle w:val="Style61"/>
          <w:rFonts w:cs="Verdana" w:ascii="Verdana" w:hAnsi="Verdana"/>
          <w:color w:val="008000"/>
          <w:sz w:val="28"/>
          <w:szCs w:val="28"/>
          <w:u w:val="single"/>
          <w:rtl w:val="true"/>
        </w:rPr>
        <w:t xml:space="preserve">: </w:t>
      </w:r>
    </w:p>
    <w:p>
      <w:pPr>
        <w:pStyle w:val="Style31"/>
        <w:bidi w:val="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אלה הדברים אשר יעשה אותם האדם וחי בהם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א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בכל עת ורגע שהוא פנוי מן התור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ובפרט שהוא יושב בטל לבדו בחדר או שוכב על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מיט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ואינו יכול לי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יהיה מהרהר במצות עשה זו של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נקדשתי בתוך בני ישרא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דמה בנפשו ויצ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ר במחשבת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אלו אש גדול ונורא בוער לפניו עד לב השמי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הוא בשביל קדושת השם יתברך שובר את טבעו ומפיל את עצמו לאש על קידוש השם יתברך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מחשבה טוב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קב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 מצרפה למעש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נמצא שאינו שוכב ויושב בט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רק מקיים מצות עשה דאורייתא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ב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בפסו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ראשון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ל קריאת שמע וברכה ראשונה של שמונה עשרה יהרהר כ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ועוד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כו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ם יענו אותו כל אומות העולם בכל ע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ם קשים ויפשטו עורו מבשרו להכחי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ס ושלו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ביחוד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סבול כל היסורי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לא יודה לה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ס ושלו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צייר בדעתו ומחשבת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אלו עושין לו כ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בזה יצא ידי חיוב קריאת שמע ותפלה כדי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ג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גם בשעת אכילה וזווג יכ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ן כ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כשיתחיל להרגיש תענוג גשמ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צייר במחשבתו כ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ותיכף ומיד יאמר בפיו ובלבבו שיותר היה לו תענוג ושמחה בעשיית מצות עשה של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נקדשת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באופן ה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 מהרגשת תענוג גשמי הז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הוא מהצרעת משכא דחויא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כך יאמ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וראיה לדבר שיותר היה לו תענוג ושמחה בעשיית מצות עשה של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נקדשת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באופן ה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אפילו היו חוטפין אותו רוצחים באמצע אכילה וזווג לעשות לו העינ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ם קשי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ייתי משמח את עצמי על קידוש השם יתברך יותר מתענוג גשמי הז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ך יזה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יהיה דובר אמת בלבב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שיהיה אז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בשעת מעש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תקוע על לוח לבו בתוכיות ובפנימיות הלב באמת גמו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לא ישטה את עצמו להיות כגונב דעת עליונה חס ושלו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ד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בכל הדברים שבעול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ן בתור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ן בתפל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ן במצות מעשיו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רגיל את עצמו לומר בזה הלשו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ריני עושה זאת לשם יחוד קודשא בריך הוא ושכינתיה לעשות נחת רוח להבורא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תברך שמ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רגיל את עצמו לומר זאת בתוכיות ופנימיות הלב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בהמשך הזמן ירגיש הארה גדולה באמירה ז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ה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שיתחיל להתעורר בו מדה רע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ס ושלו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ממיד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רעות שהוא רגיל בה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כגון עקשנות ובושת של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גאו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ועצלות ובטלה המביאה לידי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עמום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וכיוצא בה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אמר תיכף ומיד בזה הלשון ובכל כ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ַכְּנַעֲנִ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ַחִתִּ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ָאֱמֹרִ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ַפְּרִיזִ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ַחִוִּי וְהַיְבוּסִ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ְהַגִרְגָשִי</w:t>
      </w:r>
      <w:r>
        <w:rPr>
          <w:sz w:val="35"/>
          <w:szCs w:val="35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נצ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רגיל את עצמו לצמצם ראייתו שלא להסתכל חוץ ל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רבע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אמות אפילו בהיותו בבית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בפרט בבית הכנסת ובחדר שלומד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בדרך הילוכו בחוץ ובהזדמן לפניו א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אפילו אשתו ובניו הקטנים וכיוצא יצייר לפני עיניו השם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שיב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 ל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ס ושלו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מחשבה רעה מניאוף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אמר כמה פעמי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נשמרת מכל דבר רע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הרהר אז בדרשות חז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 שדרשו עלי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לא יהרהר אדם ביו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ב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 לידי קרי בליל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לא יניח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ס ושלו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שהות המחשבה רעה במוח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לא לטמאות 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ל העליו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ס ושלו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Style31"/>
        <w:bidi w:val="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</w:r>
    </w:p>
    <w:p>
      <w:pPr>
        <w:pStyle w:val="Style31"/>
        <w:bidi w:val="1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ז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שיב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ס ושלו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ידו בהזדמנות כנגדו הסתכלות רע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ס ושלו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גון בהמה וחיה או עוף שנזקקין זה לז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או טפח מגולה באשה במקום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ערו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או בצורת אשתו נדה וכיוצא בה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אמר תיכף ומיד הפסו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ולא תתורו אחר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לבבכם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לא יטמא את 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ל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ס ושלו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ח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רגיל את עצמו שלא יתחיל לדבר לשום אדם זולת לצורך גדול ההכרח ל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אף ההכרח ידבר בדברים קצרים מאוד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מנופה ב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שלוש עשרה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נפ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לא יהיה בדיבורו שום שק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ס ושלו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שום חנופה ושום לשון הרע ורכילו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שום הלבנת פני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לא שום הראות מעשיו לבני אד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רגיל את עצמו בכלל שאמרו חז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מוד לשונך לומר איני יודע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שמדברין אליו בני אד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שר אין נזהרים מלדבר דברים בטלי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שמיט את עצמו מהם בכל כ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ו ובכל מיני תחבולו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כשלא אפשר לו להשמט מהם בשום אופ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על כל פנים יקצר מאוד מאוד בזה שמוכרח להשיב לה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ט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רגיל את עצמו תיכף ומיד כשיתעורר משנת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אמ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מודה אני לפניך מלך חי וקים שהחזרת בי נשמתי בחמלה רבה אמונתך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אמר אפילו בלשון אשכנז בלב שמח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ברוך אל עליו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שר נתן לי מצות ציצית אל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שר אני מסובב בה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מצות נטילת יד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ם שחרית להעביר רוח רעה והקליפה הקשה מעל שתי יד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ם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של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רא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יהיה לבו מלא שמחה באמ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רו כ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קבל עליו הגדר של מיעוט הד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בו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נזכר לעיל ס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מן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ח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זהר מאוד בהתמדת הלימוד שעורין כסדרן תיכף ומיד אחר קומו משנת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אחר א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מרו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תיקון חצו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'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צעטיל קט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א יזוז מהספר שלומד בו אפילו שעה אח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בכל פעם שיישב את עצמו ללמוד ואחר שיאמר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תפלת השב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מתח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נא הש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כ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'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תפלת התלמוד תורה בשערי ציו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מתח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נני רוצה ללמוד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ראה בכל כ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ו שלא לעשות שום הפסק אפילו במחשבה אחרת זולת מחשבת הלימוד ומחשבת 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צעטיל קט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הוא לפני עיני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י המאור שבה יחזירנו למוטב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יא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רגיל את עצמו להתפלל בכל כ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ו ובקול המעורר הכוונה להדבק המחשבה לדיבו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פניו אל הכות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בתוך סידור התפלה בבוקר ובערב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לא יסתכל לצדדין מתחלת התפלה עד סופ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בחזרת ה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יח ציבו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השמונה עשרה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עי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ן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בסידור לענות אמן בכל כ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ו על כל ברכה וברכ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בשעת קריאת התורה להטות א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זנו על כל דיבור ודיבור מהקורא כקורא את המגיל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לעשות עצמו כאלם בבית הכנסת אפילו קודם התפלה ואחריה עד הליכתו לבית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יב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צייר במחשבתו תמיד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בפרט בשעת קריאת 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צעטיל קט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ז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אלו איש אחד עומד סמוך לו ומעורר אותו בקול רעש גדול לקיים כל הנהגות אל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אל יפיל שום דבר ארצ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פילו נקודה קטנ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כשירגיל עצמו כך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זי במשך הזמן יבא עליו התעוררות גדול מצד נשמת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רשפי אש שלהבת י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יג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ספר בכל פעם לפני המורה לו דרך הש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אפילו לפני חבר נאמ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ל המחשבות והרהורים רעי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שר הם נגד תורתנו הקדוש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שר היצר הרע מעלה אותן על מוחו ולב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ן בשעת תורה ותפל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ן בשכבו על מ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טת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הן באמצע היו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לא יעלים שום דבר מחמת הבוש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נמצא על ידי סיפור הדברי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מוציא מכח אל הפוע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משבר את כח היצר הרע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לא יוכל להתגבר עליו כל כך בפעם אחר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חוץ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מ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עצה הטוב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שר יוכל לקבל מחבר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הוא דרך השם והוא סגולה נפלא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Style31"/>
        <w:bidi w:val="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יד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זהר מאוד ומאוד לחזור לפעמים בכל מעת לעת זה 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צעטיל קט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פרש כל 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בה ותיבה בלשון אשכנז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וזה יהיה לו חוק ולא יעבור מללמוד קודם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זיו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ג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פרק ט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ז בספר </w:t>
      </w:r>
      <w:hyperlink r:id="rId2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>ראשית חכמה</w:t>
        </w:r>
      </w:hyperlink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ער הקדוש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הנהגות הא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 ז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אם ישאר לו פנא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למד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גם פרק 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ז מ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ראשית חכמ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זה יהיה לו חוק ולא יעבו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טו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קודם נטילת ידיים לאכילה יאמר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תפלת השב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ל רבנו יונה ז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 ואחר אכילת המוציא יאמר בזה הלשו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שם יחוד קודשא בריך הוא ושכינ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ין אני אוכל להנאת גופ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ס ושלו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רק שיהיה גופי בריא וחזק לעבודת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תברך שמ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אל יעכב שום חטא ועון והרהור רע ותענוג גשמי את היחוד קודשא בריך הוא על ידי ניצוצות קדושות של האכילה והשתיה הז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כ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שהוא אוכל דבר מה או שותה דבר מ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הטעם שהוא מרגיש בפיו בשעת לעיסה ובשעת גמיע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יא פנימיות הקדושה וניצוצות הקדוש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שורה במאכל או במשקה ההוא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על ידי האכילה והטחינה בשינים והאצטומכא נברר הפנימיות מהמאכ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לא יעשה מותר להשפיע לחיצוני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אז נפשו נהנית מהפנימיו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הפסולת נעשה מותרות ונדחה אל החיצוני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קבל אז במחשבת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תיכף ומיד כשירגיש שיצטרך לנקבי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א ישהה את הפסולת בקרבו לטמא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חס ושלו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ת מוחו ולשקץ את נפשו להשהות את הצואה והשתן בקרבו אפילו רגע אחד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וגם יצייר לפניו בשעת אכילה האותיות </w:t>
      </w:r>
      <w:r>
        <w:rPr>
          <w:rFonts w:ascii="Times New Roman" w:hAnsi="Times New Roman" w:cs="Guttman Stam"/>
          <w:color w:val="000000"/>
          <w:sz w:val="28"/>
          <w:sz w:val="28"/>
          <w:szCs w:val="28"/>
          <w:rtl w:val="true"/>
        </w:rPr>
        <w:t>מאכל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בכתב אשורי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הרהר שעולה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תשעים ואחד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מנ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ן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וי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בשילוב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דנ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:</w:t>
      </w:r>
      <w:r>
        <w:rPr>
          <w:rFonts w:cs="Guttman Stam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Guttman Stam"/>
          <w:color w:val="000000"/>
          <w:sz w:val="28"/>
          <w:sz w:val="28"/>
          <w:szCs w:val="28"/>
          <w:rtl w:val="true"/>
        </w:rPr>
        <w:t>יאהדונה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Style31"/>
        <w:bidi w:val="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טז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אדם לא נברא בעולם רק לשבר את הטבע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לכן יזרז את עצמו לתקן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מידות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בשנ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מונה עשרה דו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א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מו שאבא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גו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מי שנולד בטבע של עקשנו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שבר את טבע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ארבעים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ום רצופים לעשות דוקא להפך ממה שיעלה במחשבת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כן מי שבטבע עצ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רגיל את עצמ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ארבעים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ום רצופים לעשות כל דבר בזריזו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ן בהולך לשכוב על מ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טת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ן לקום בבוקר ממשכב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ן בזריזות לבישת בגדים ונטילת ידיים ולנקות את גופו ולילך בזריזות לבית הכנסת תיכף אחר קומו מהספר וכיוצא בה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כן מי שטבעו ביישן מהחלק של בושה רע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רגיל את עצמו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ארבעים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ום להתפלל דוקא בקול רם וכח תנועת אברי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לקיים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ָּל עַצְמוֹתַי תֹּאמַרְנָ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לברך על התורה בקול ר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עד שיעזרהו מן השמים להסיר הבושה הרעה ממנ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כן מי שאמרי פיו אינם עולים יפה ומסודר מחמת הרגל טבעו וכלי הדיבור של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רגיל את עצמ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ו ארבעים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ום להטות אזנו לדיבורים היוצאים מאלי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ן במילי דעלמא והן במילי דשמיא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ן בשעת הלימוד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י הרגל של כל דבר נעשה שלטו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כן מי שטבעו אינו מתמיד בלימוד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רגיל את עצמו גם כן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ארבעים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ום וילמד יותר מהרגל של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יסתכל בכל פעם קודם הלימוד ב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צעטיל קט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שלי ומשם ואילך מן השמים יעזרוהו להיות מוסיף והולך בשבירת מדות הרעות עד תומם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יז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בכל עת שהוא פנוי מהתורה ומהתפל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ילמד את עצמו בעל פה דברים הצריכים ל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כגון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תיקון רח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תיקון לא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תפלת השב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ברכ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ה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לבנ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בריך שמיה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על הכ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מודים דרבנ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,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ויהרהר במצות עשה של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נקדשתי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וכו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'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כתוב לעיל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כל זה מצאתי בכתב יד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Style31"/>
        <w:numPr>
          <w:ilvl w:val="0"/>
          <w:numId w:val="1"/>
        </w:numPr>
        <w:bidi w:val="1"/>
        <w:spacing w:before="280" w:after="280"/>
        <w:ind w:left="720" w:right="0" w:hanging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ניתן לראות את הספר באתר </w:t>
      </w:r>
      <w:hyperlink r:id="rId3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>היברובוקס</w:t>
        </w:r>
      </w:hyperlink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Style31"/>
        <w:bidi w:val="1"/>
        <w:ind w:left="36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vanish/>
          <w:sz w:val="20"/>
          <w:szCs w:val="20"/>
        </w:rPr>
      </w:pPr>
      <w:r>
        <w:rPr>
          <w:rtl w:val="true"/>
        </w:rPr>
        <w:t xml:space="preserve">נא לשמור על קדושת המאמר </w:t>
      </w:r>
      <w:r>
        <w:rPr>
          <w:rtl w:val="true"/>
        </w:rPr>
        <w:t>(</w:t>
      </w:r>
      <w:r>
        <w:rPr>
          <w:rtl w:val="true"/>
        </w:rPr>
        <w:t>טעון גניזה</w:t>
      </w:r>
      <w:r>
        <w:rPr>
          <w:rtl w:val="true"/>
        </w:rPr>
        <w:t>).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900" w:footer="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Authorname1">
    <w:name w:val="authorname1"/>
    <w:basedOn w:val="Style14"/>
    <w:qFormat/>
    <w:rPr>
      <w:b/>
      <w:bCs/>
      <w:color w:val="AF3D03"/>
      <w:sz w:val="23"/>
      <w:szCs w:val="23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bidi w:val="0"/>
      <w:spacing w:before="280" w:after="280"/>
      <w:jc w:val="left"/>
    </w:pPr>
    <w:rPr>
      <w:b/>
      <w:bCs/>
      <w:color w:val="990000"/>
    </w:rPr>
  </w:style>
  <w:style w:type="paragraph" w:styleId="Style31">
    <w:name w:val="style3"/>
    <w:basedOn w:val="Normal"/>
    <w:qFormat/>
    <w:pPr>
      <w:bidi w:val="0"/>
      <w:spacing w:before="280" w:after="280"/>
      <w:jc w:val="left"/>
    </w:pPr>
    <w:rPr>
      <w:rFonts w:ascii="Arial" w:hAnsi="Arial" w:cs="Arial"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brewbooks.org/34973" TargetMode="External"/><Relationship Id="rId3" Type="http://schemas.openxmlformats.org/officeDocument/2006/relationships/hyperlink" Target="http://www.hebrewbooks.org/3814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09:00Z</dcterms:created>
  <dc:creator>ure66</dc:creator>
  <dc:description/>
  <cp:keywords/>
  <dc:language>en-US</dc:language>
  <cp:lastModifiedBy>ure66</cp:lastModifiedBy>
  <cp:lastPrinted>2010-05-03T13:19:00Z</cp:lastPrinted>
  <dcterms:modified xsi:type="dcterms:W3CDTF">2010-07-12T09:13:00Z</dcterms:modified>
  <cp:revision>43</cp:revision>
  <dc:subject/>
  <dc:title>תפילה קודם התפילה מהרב אלקי המפורסם רבי אלימלך מליז'נסק זי"ע</dc:title>
</cp:coreProperties>
</file>